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ůřezová témata Etická výchova 1. ročník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4810"/>
        <w:gridCol w:w="6029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iv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ůřezová témata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čekávané výstupy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dstavení se, oslovování křestními jmény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osobnostní rozvoj – sebepoznání a sebepojetí  - moje vztahy k druhým lid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sociální rozvoj – poznávání lidí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žák poznává své spolužáky ve třídě, všímá si růzností mezi sebou a druhými a také vzájemných shod, své spolužáky oslovuje křestním jménem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komunikační pravidla, vhodná forma pozdravu, tykání, vykání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SV – sociální rozvoj – mezilidské vztahy, pohled na svět očima druhého, komunikace v různých situací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sociální rozvoj, komunikac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vhodným způsobem zdraví osoby ve svém okolí, rozlišuje vykání a tykání, zdokonaluje průběžně různé způsoby svého komunikačního chování, odečítá informace z řeči těla, zvuků i slov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řídní pravidla rozhovoru – naslouchání, počkání, právo mluvit i zdržet se, diskrétnost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osobnostní rozvoj – seberegulace a sebeorganizace – cvičení sebekontroly, sebeovládá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sociální rozvoj – vzájemné poznávání ve skupině, péče o dobré vztah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sociální rozvoj, komunikac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vnímá důležitost pravidel, dodržuje jednoduchá pravidla komunikace, umí se přihlásit o slovo, neskáče do řeči druhým osobá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pečuje o vztahy s druhými lid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ba, omluva, poděkování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SV – sociální rozvoj – komunikace v různých situacích, řeč těla, zvuků a slov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umí vyjádřit poděkování, umí se omluvit, poprosit, s osobami ve svém okolí dodržuje pravidla efektivní vzájemné komunikace</w:t>
            </w:r>
          </w:p>
        </w:tc>
      </w:tr>
      <w:tr>
        <w:trPr>
          <w:trHeight w:val="901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ální a neverbální komunikace – úsměv, podání ruky, zrakový kontakt, mimika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V – rozvoj schopností poznávání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sociální rozvoj, komunikac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žák zdokonaluje své smyslové vnímání, vnímá rozdíly ve výrazu tváře a postoje mluvčího 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jádření pocitů – radost, smutek, hněv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rozvoj schopností poznávání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poznává své vlastní empatické schopnosti, vyjádří své emoce (štěstí, neštěstí, radost, smutek, klid, rozčílení, strach)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ektování práce ve skupině, pomoc, spoluprác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V – rozvoj schopností poznávání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 – lidské vztah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SV sociální rozvoj kooperace a kompetic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rozpoznává a ovlivňuje své soustředě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si osvojuje základní formy spoluprá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poznává své dovednosti komunikace v týmu, poznává silné a slabé stránky osobnosti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je rodina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mezilidské vztah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SV – sociální rozvoj, komunikac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si osvojuje dovednosti k vytvoření úcty v rodin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vyjádří, jak sám sebe vnímá v rámci rodi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žák zdokonaluje průběžně různé způsoby svého komunikačního chování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hodné a nevhodné chování, potřeba pravidel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SV – morální rozvoj – hodnoty, postoj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žák vnímá důležitost pravide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poznává prvky morálního jednání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matizace: Co bys dělal, kdyby…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V – osobnostní rozvoj, rozvoj schopností poznávání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psychohygi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V – morální rozvoj – řešení problémů a rozhodovací dovednosti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používá myšlenkové postupy řešení problém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popíše, na koho se obrátí v případě obtíží, na které sám nestač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se podílí na řešení problémů, hledá různé možnosti řešení, vyhodnocuje účinnost jednotlivých řešení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Průřezová témata Etická výchova 2. ročník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4820"/>
        <w:gridCol w:w="6071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iv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ůřezová témata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čekávané výstupy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ace se spolužáky, učiteli, zaměstnanci školy, pravidla rozhovoru, třídní pravid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DO – občanská společnost a ško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sociální rozvoj, poznávání lid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SV – sociální rozvoj, komunikace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na platném řádu školy rozpozná konkrétní pravidla a chápe jejich smysl, posoudí, zda je chování ve třídě v souladu s dohodnutými pravid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si všímá růzností mezi sebou a druhými a také vzájemných shod, vysvětlí výhody odlišností a jedná tak, aby byly odlišnosti ve skupině pozitivně využ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- žák odečítá informace z řeči těla, zvuků i slov, vysílá informace souladu se záměrem svého sdělení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č těla, gesta, mimika, pantomim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 - multikulturalita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v komunikaci s ostatními naslouchá, respektuje jejich pocity a názory, váží si jejich zkušeností a osobních prožitk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</w:rPr>
              <w:t>- žák zdokonaluje své smyslové vnímání, vnímá rozdíly ve výrazu tváře a postoje mluvčího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hota pomoc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osobnostní rozvoj, seberegulace a sebeorganiz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DO – formy participace občanů v politickém životě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žák je ochotný pomoci ku prospěchu druhý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žák prokazuje aktivní a iniciativní přístup při spolupráci s ostatními a při pomoci druhým  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dsudk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morální rozvoj, řešení problémů a rozhodovací doved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"/>
                <w:rFonts w:cs="Times New Roman" w:ascii="Times New Roman" w:hAnsi="Times New Roman"/>
              </w:rPr>
              <w:t xml:space="preserve">VMEGS – Evropa a svět nás zajímá, Jsme Evropané 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žák charakterizuje problémy v oblasti předsudk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žák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rozpozná stereotypy a předsudky ve svém okolí a usiluje o jejich odbourání, podporuje a vytváří harmonické mezilidské vztahy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hle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 – multikulturali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KV – lidské vztahy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používá rozličné komunikační dovednosti nejen pro vyjadřování svých myšlenek a pocitů, ale i pro výměnu a získávání informací, nepoužívá výrazy, které zesměšňují či urážejí druh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si osvojuje zásady slušného jednání a chování mezi lidmi, uvědomuje si jejich význam pro harmonický rozvoj osobnosti vzhledem k třídnímu kolektivu a mimoškolnímu setkávání s jinými lidmi, zejména z jeho nejbližšího okolí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sid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 – lidské vztahy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- žák rozlišuje projevy netolerantního chování k jakémukoli druhu odlišnosti ve společnosti 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ělení s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 – lidské vztahy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se učí rozdělit se a obdarováva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žák není lhostejný k problémům druhých, je ochotný pomoci, chová se nezištně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popíše a vystihne způsob života v rodinách svých kamarádů, spolužáků či v rámci sousedských vztahů (oslavy svátků, narozenin, rodinné vazby apod.)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astnosti (pozitivní, negativní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osobnostní rozvoj, sebepoznání a sebepojet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SV – osobnostní rozvoj, kreativita 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- žák rozpoznává dobré a špatné vlastnost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poznává a charakterizuje své osobní vlastnosti, např. rysy své osobnost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yužívá prakticky různé zdroje informací o sobě, např. vlastní úvahy, zpětné vaz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</w:rPr>
              <w:t>- žák využívá svých kreativních schopností k obohacení mezilidských vztahů, v nichž žije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nání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morální rozvoj, hodnoty, postoje, praktická etika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vyjádří vděčnost, uznání, pochvalu, uvědomuje si účinnost pochva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popíše svůj žebříček hodnot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behodnocení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 – kulturní diference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</w:rPr>
              <w:t>- žák v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yjádří své pocity v situaci, kdy je okolím (kamarády, spolužáky) vnímán jinak, než jak se vnímá sám; zformuluje možné (pravděpodobné) důvody, proč tomu tak 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si uvědomuje své schopnosti a silné stránky, utváří si své pozitiv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ebehodnocení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Průřezová témata Etická výchova 3. ročník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4820"/>
        <w:gridCol w:w="6029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iv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ůřezová témata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čekávané výstupy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řídní smlouva (jak se chovat, aby nám bylo ve třídě a ve škole dobře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V – sociální rozvoj, poznávání lidí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DO – občanská společnost a škola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poznává své spolužáky ve třídě, poznává svůj způsob vnímání druhých lid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žák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popíše náplň činnosti třídní samosprávy (povinností, odpovědností, práva, kompetence), </w:t>
            </w:r>
            <w:r>
              <w:rPr>
                <w:rFonts w:cs="Times New Roman" w:ascii="Times New Roman" w:hAnsi="Times New Roman"/>
              </w:rPr>
              <w:t xml:space="preserve">aktivně se podílí na návrhu pravidel pro život třídy a práci ve skupině,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osoudí, zda je chování ve třídě v souladu s dohodnutými pravidly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ém a možnosti jeho řešení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DO – formy participace občanů v politickém život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morální rozvoj, řešení problémů a rozhodovací dovednosti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sdělí, na koho a jakým způsobem se obrátit v krizových situacích v případech zjevného bezpráví a nespravedlnos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žák vysvětlí obvyklé příčiny vzniku osobních nebo vztahových problémů, podílí se na řešení problémů ve třídě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hvala (vyjádření a přijímání pochvaly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morální rozvoj, hodnoty, postoje, praktická etika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vyjádří vlastní pozitivní hodnoc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vyjádří rozdíl mezi pochvalou a kritikou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likt (vhodné chování během konfliktu, jak předejít konfliktu), reakce na krizové situace, umění říct N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osobnostní rozvoj, psychohygi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DO - principy demokracie jako formy vlády a způsobu rozhodová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SV – sociální rozvoj, komunik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morální rozvoj, řešení problémů a rozhodovací dovednosti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žák předchází vlastním stresům, frustracím, psychickým zátěžím apo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zaujímá otevřený a společensky přijatelný postoj ke konfliktům, nevyhýbá se jejich řešení a aktivně k tomuto postoji přispív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zdvořile vyjádří své pocity a př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žák vysvětlí, co považuje za životní (osobní, vztahové) problémy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těžové situace (ve škole, v rodině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V – osobnostní rozvoj, rozvoj schopností poznávání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OSV – morální rozvoj, řešení problémů a rozhodovací doved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používá pro sebe osobně výhodné strategie poznávání a učení, k tomu využívá znalost osobních psychických předpokladů k uče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vysvětlí obvyklé příčiny vzniku osobních nebo vztahových problémů, reflektuje, analyzuje a případně charakterizuje své problémy v těchto oblastech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vládání školních povinností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V – osobnostní rozvoj, seberegulace a sebeorganizac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při plánování rozlišuje nutné a možné, plánuje studium a učení, charakterizuje své životní cí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využívá pohybovou činnost jako prevenci únavy při uče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si uvědomuje vliv stresových situací na své zdrav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řeší modelové situace stresových situací, vyjadřuje svůj přístup a zdůvodňuje řešení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luprá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SV – sociální rozvoj, kooperace a kompe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 – kulturní diference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usiluje o to, aby získal pozitivní postoj ke spolupráci, poznává, rozvíjí a využívá své dovednosti komunikace v týmu, řešení konfliktů a dovednosti organizace práce tý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- žák poznává, rozvíjí a využívá své osobní možnosti a sociální dovednosti uplatnitel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 situacích soutěže, respektuje etická pravidla spolupráce i soutěžení a uplatňuje je ve svém jedn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objasní potřebu spolupráce s vrstevníky, a to bez ohledu na jejich odlišnost (věkovou, sociokulturní, etnickou, náboženskou a jinou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áva povinnosti dětí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sociální rozvoj, mezilidské vztah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</w:rPr>
              <w:t>VDO – formy participace občanů v politickém životě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respektuje svým chováním práva druhých lidí, postaví se za vlastní práva, uvažuje o vztazích ve své třídě, napomáhá jejich zlepšení nebo udržení jejich kvalit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bepojetí (na co myslíš, čím se zabýváš, o čem přemýšlíš, co děláš rád, koho máš rád…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morální rozvoj, hodnoty, postoje, praktická etika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popíše svůj žebříček hodnot, identifikuje postoje a hodnoty jiných lidí prostřednictvím jejich promluv a chování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tivní hodnocení seb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osobnostní rozvoj, psychohygi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DV – vnímání autora v mediálních sděleních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žák hodnotí své činy z pozitivního hledis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žák předchází vlastním stresům, usiluje o pozitivní vyladění mys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žák vyjádří, kdo by mohl být jeho vzorem z literatury a proč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Průřezová témata Etická výchova 4. ročník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820"/>
        <w:gridCol w:w="6016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iv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ůřezová témata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čekávané výstupy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átelství, dobré stránky spolužáků, hledání společných charakteristik žáků (v čem jsme stejní, v čem jsme jiní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sociální rozvoj, poznávání lid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sociální rozvoj, mezilidské vztahy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si všímá růzností mezi sebou a druhými a také vzájemných shod, vysvětlí výhody odlišností a jedná tak, aby byly odlišnosti ve skupině pozitivně využ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</w:rPr>
              <w:t>- žák uvažuje o vztazích ve vlastní třídě, napomáhá jejich zlepšení nebo udržení jejich kvalit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leran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 – lidské vztah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sociální rozvoj, poznávání lidí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si osvojuje si zásady slušného jednání a chování mezi lidmi, uvědomuje si jejich význam pro harmonický rozvoj osobnosti vzhledem k třídnímu kolektivu a mimoškolnímu setkávání s jinými lidmi, zejména z jeho nejbližšího okol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poznává své spolužáky ve třídě, poznává a reflektuje svůj způsob vnímání druhých lid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ir pla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sociální rozvoj, kooperace a kompe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vysvětlí podstatu a smysl spolupráce, soutěže a individuální práce, respektuje etická pravidla spolupráce i soutěžení a uplatňuje je ve svém jednán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si uvědomuje důsledky lži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ekt (k sobě navzájem, – respekt mezi chlapci a dívkami, k dospělým, k majetku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respekt mezi chlapci a dívk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respektuje osobu jiného pohlaví, její zájmy, potřeby, hodnoty, cí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respektuje majetek jiných osob, o svěřený majetek se stará a pečuje, zabraňuje jeho poškození nebo ztrátě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dpovědnos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osobnostní rozvoj, sebepoznání a sebepojetí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V – odpovědnost k životnímu prostředí (ekologická, ekonomická, vědeckotechnologická)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žák si uvědomuje, že jeho rozhodnutí může ovlivnit i jeho okolí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nachází možnost, jak chránit přírodu a životní prostředí, chápe odpovědnost za své chování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ina, sourozenecké vztahy, sourozenecká rivalita, žárlivos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V – sociální rozvoj, mezilidské vztahy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pečuje o své vztahy s druhými lidmi, vysvětlí a využívá chování podporující dobré vztahy, reflektuje vlastní empatičnost, pokouší se podívat na svět též očima druhého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dnoty (co chceme a co opravdu potřebujeme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morální rozvoj - analýza vlastních i cizích postojů a hodnot a jejich projevů v chování lid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morální rozvoj, hodnoty, postoje, praktická etika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- žák popíše svůj žebříček hodnot, identifikuje postoje a hodnoty jiných lidí prostřednictvím jejich promluv a chování, 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atie (vcítění do problému ostatních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osobnostní rozvoj, rozvoj schopností poznávání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poznává vlastní empatické schopnosti, popíše a používá myšlenkové postupy řešení problém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se snaží vidět situaci z druhé strany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ědomí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osobnostní rozvoj – sebepoznání a sebepojetí – můj vztah k sobě samém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morální rozvoj, hodnoty, postoje, praktická etika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jedná v souladu s etickými pravidly, dodržuje zákony, pomáhá druhým, podporuje je, v životních situacích se rozhoduje se zřetelem k mravnímu rozměru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iv televize, počítačových her na chování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psychohygiena – dobrá organizace čas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V – media jako zdroj informací, kvalitní zábavy a naplnění volného čas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V - fungování a vliv médií ve společnosti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na konkrétních příkladech vysvětlí rozdíl mezi reálným a virtuálním světem (přímá komunikace vs. virtuální komunikace, např. spolužáci vs. virtuální přátelé), uvede rizika spojená s uveřejňováním informací a fotografií o sobě a svých blízkých na různých komunikačních sítích, chápe význam ochrany osobních údajů a chová se podle toh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rozezná pozitivní a negativní vlivy hraní počítačových her na psychiku člověk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Průřezová témata Etická výchova </w:t>
      </w:r>
      <w:r>
        <w:rPr/>
        <w:t>5. ročník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820"/>
        <w:gridCol w:w="6063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čiv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ůřezová témata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čekávané výstupy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dské vlastnosti, povahové rys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sociální rozvoj – poznávání lidí – rozvoj pozornosti vůči odlišnostem a hledání výhod v odlišnostech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rozlišuje mezi idolem a vzor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posuzuje jednání lidí z hlediska etických norem a svědom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si uvědomuje své vlastní kvality a kvality svých spolužáků a blízkých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vidla telefonování, kyberšika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osobnostní rozvoj, sebepoznání a sebepojet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sociální rozvoj, mezilidské vztah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sociální rozvoj, komunik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vyhledává pomoc při osobních krizí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respektuje svým chováním práva druhých lid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používá efektivní komunikační způsoby a strategie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ení konfliktů, sebekontro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osobnostní rozvoj – rozvoj schopností poznávání – řešené problém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osobnostní rozvoj – psyychohygiena -  sociální dovednosti pro předcházení konflikt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OSV – morální rozvoj, řešení problémů a rozhodovací dovednosti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rozlišuje vhodné a nevhodné chování při řešení konflikt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vyjádří, jak sám sebe vním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aplikuje efektivní strategie řešení problémů ve svém životě, podílí se na řešení problémů ve třídě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yby v komunikaci, vulgární a neslušná slova, sebeovládání, provoka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V – osobnostní rozvoj – sebeorganizace a seberegulace – regulace vlastního jednání a prožívání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si uvědomuje, jaká slova používá při komunikaci s druhými osobami, jaký dopad jeho slova a jednání mohou mít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měřená reakce na kriti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osobnostní rozvoj – sebepoznání a sebepojetí – moje psych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osobnostní rozvoj – psychohygiena – dovednost zvládání stresových situac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morální rozvoj, řešení problémů a rozhodovací dovednosti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rozpoznává vlastní reakce na kritiku, popíše postupy zvládání stresů, zátěží apod., uplatňuje pro sebe vhodné strategie zvládání zátěží, popíše, kam se obrátit pro pomoc v případě, že na potíže jedinec sám nestač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žák rozpoznává své jednání, myšlení a prožívání v situacích řešení problémů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znam solidarity, zodpovědnost za své činy, práva a povinnosti občanů, pomoc handicapovaným lidem, empat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DU – občan, občanská společnost a stát – práva a povinnost, odpovědnost za své či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V – osobnostní rozvoj, rozvoj schopností poznávání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dodržuje stanovaná pravidla a plní si své povin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poznává vlastní empatické schop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respektuje individuální potřeby lidí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znam pravidel a zákonů pro fungování společnos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DO – formy participace občanů v politickém životě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sdělí, na koho a jakým způsobem se obrátit v krizových situacích v případech zjevného bezpráví a nespravedlnost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eznámí se s konkrétními způsoby vyjádření podnětů, kritiky, nesouhlasu, protestu jako demokratického prostředku prosazování zájmů (určité) skupiny, zdůvodní povinnost respektovat příslušné autority v jejich kompetenci rozhodování (rodiče, škola – školní řád, stát – dopravní předpisy apod.)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kušenosti z cestování – život dětí v jiných zemí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"/>
                <w:rFonts w:cs="Times New Roman" w:ascii="Times New Roman" w:hAnsi="Times New Roman"/>
              </w:rPr>
              <w:t>VMEGS – Evropa a svět nás zajímá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žák uvede příklady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svých vlastních zkušenosti z cestování a setkávání se s lidmi z odlišného sociokulturního prostředí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ozumění hodnotám naší kultury, respektování hodnot jiných zemí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MKV - smysl pro respekt, solidaritu a spravedlnos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žák uvědomuje a respektuje kulturní odlišnosti, poznává hodnoty, tradice, zvyky naší kultury a srovnává je s kulturou jiných zemí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nické a náboženské skupiny, migra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– osobnostní rozvoj – kreativita – schopnost vidět věci jin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MKV – odbourávání předsudků a nepřátelství vůči nepoznaném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</w:rPr>
              <w:t>VDO – občan, občanská společnost a stát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žák si uvědomuje nutnost respektovat víru a náboženské přesvědče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žák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uvede příklady spolupráce, solidarity, tolerance a příklady nedorozumění související se soužitím občan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- žák vyjadřuje solidaritu s lidmi žijícími 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obtížných podmínkách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">
    <w:name w:val="st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8:26:00Z</dcterms:created>
  <dc:creator>Iva</dc:creator>
  <dc:description/>
  <cp:keywords/>
  <dc:language>en-US</dc:language>
  <cp:lastModifiedBy>Naďa Koperová</cp:lastModifiedBy>
  <cp:lastPrinted>2019-05-03T09:37:00Z</cp:lastPrinted>
  <dcterms:modified xsi:type="dcterms:W3CDTF">2019-05-03T12:00:00Z</dcterms:modified>
  <cp:revision>5</cp:revision>
  <dc:subject/>
  <dc:title/>
</cp:coreProperties>
</file>