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32"/>
        </w:rPr>
        <w:t>Vzdělávací oblast – Člověk a svět prá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VP ZV nepojmenovává vyučovací předmět v této vzdělávací oblasti. Proto byl pro 1. i 2. stupeň</w:t>
      </w:r>
    </w:p>
    <w:p>
      <w:pPr>
        <w:pStyle w:val="Normal"/>
        <w:rPr/>
      </w:pPr>
      <w:r>
        <w:rPr>
          <w:sz w:val="24"/>
        </w:rPr>
        <w:t xml:space="preserve">zvolen název </w:t>
      </w:r>
      <w:r>
        <w:rPr>
          <w:b/>
          <w:sz w:val="24"/>
        </w:rPr>
        <w:t>Pracovní výcho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acovní výchova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Charakteristika vyučovacího předmětu – 2. stupeň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Obsahové, časové a organizační vyme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učovací předmět pracovní výchova se vyučuje jako samostatný předmět v 6., 7., 8. a 9. ročníku. Časová dotace v učebním plánu je 1 vyučovací hodina týdně. V rámci pracovní výchovy jsou splňovány některé kompetence předmětu Informatika. Vzhledem k materiálně technickým podmínkám a pedagogickým záměrům školy jsou vybrány tematické okruhy pro skupiny žáků, které jsou vyučovány tak, aby celkový obsah učiva byl srovnatelný pro všechny žáky bez rozdíl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Z tematických okruhů </w:t>
      </w:r>
      <w:r>
        <w:rPr>
          <w:i/>
          <w:iCs/>
          <w:sz w:val="24"/>
          <w:szCs w:val="24"/>
        </w:rPr>
        <w:t>Práce s technickými materiály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Design a konstruování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Pěstitelské práce a chovatelství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Provoz a údržba domácnosti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Příprava pokrmů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Práce s laboratorní technikou, Využití digitálních technologií, Svět práce</w:t>
      </w:r>
      <w:r>
        <w:rPr>
          <w:sz w:val="24"/>
          <w:szCs w:val="24"/>
        </w:rPr>
        <w:t xml:space="preserve">, budou zařazeny ty, pro které budou v naší škole aktuálně nejvhodnější podmínky tak, aby všichni žáci prošli okruh </w:t>
      </w:r>
      <w:r>
        <w:rPr>
          <w:i/>
          <w:sz w:val="24"/>
          <w:szCs w:val="24"/>
        </w:rPr>
        <w:t>Svět práce</w:t>
      </w:r>
      <w:r>
        <w:rPr>
          <w:sz w:val="24"/>
          <w:szCs w:val="24"/>
        </w:rPr>
        <w:t xml:space="preserve"> a mimo to jeden další okruh (v plném rozsahu). Aktuálně nejvhodnější pořadí pro nasazování tematických okruhů je </w:t>
      </w:r>
      <w:r>
        <w:rPr>
          <w:i/>
          <w:iCs/>
          <w:sz w:val="24"/>
          <w:szCs w:val="24"/>
        </w:rPr>
        <w:t>Práce s technickými materiály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Design a konstruování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Pěstitelské práce a chovatelství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Příprava pokrmů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Využití digitálních technologií, Provoz a údržba domácnosti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Práce s laboratorní technik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Vzdělávání v pracovní výchově směřuje k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ískání základních pracovních dovedností a návyků z různých pracovních oblastí, zejména při ručním opracování materiálu, činnostech v domácnosti, vedení domácnosti apod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vojování správné volby a používání vhodných nástrojů, nářadí a pomůcek při prá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svojení si práce s dostupnou mechanizací a technikou, včetně techniky výpočetní, a to v základní uživatelské úrov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svojení a uplatňování zásad bezpečnosti a ochrany zdraví při práci, hygieny práce, základů organizace a plánování práce a technologické kázně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ískání pozitivního vztahu k práci a odpovědného a tvořivého postoje k vlastní činnosti a její kvalitě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získávání orientace v různých oborech lidské činnosti, formách fyzické a duševní práce a osvojení potřebných poznatků a dovedností významných pro volbu vlastního profesního zaměření a pro další životní a profesní orientac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k vybavení žáků takovými znalostmi, dovednostmi a hodnotovými postoji, aby byli schopni finančně zabezpečit sebe a svou rodinu v současné společnosti a aktivně vystupovat na trhu finančních produktů a služeb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k získání orientace v problematice peněz a cen a schopnosti odpovědně spravovat osobní/rodinný rozpočet, včetně správy finančních aktiv a finančních závazků s ohledem na měnící se životní situac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 seznámení s historií významných a zajímavých vynálezů technického pokroku pro poznání a pochopení kontinuity vývoje technické vyspělosti a ekonomických podmínek života společnost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oznání vybraných technologických výrobních postupů, materiálů a jejich užitných vlastností, surovin a plodin a osvojení si jednoduchých pracovních postupů pro běžný živo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ískání pozitivního vztahu k práci a odpovědného a tvořivého postoje k vlastní činnosti a její kvali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 předmětu pracovní výchova se prolínají průřezová témata :</w:t>
      </w:r>
    </w:p>
    <w:p>
      <w:pPr>
        <w:pStyle w:val="Normal"/>
        <w:rPr/>
      </w:pPr>
      <w:r>
        <w:rPr>
          <w:b/>
          <w:sz w:val="24"/>
          <w:szCs w:val="24"/>
        </w:rPr>
        <w:t>Výchova demokratického občana</w:t>
      </w:r>
      <w:r>
        <w:rPr>
          <w:sz w:val="24"/>
          <w:szCs w:val="24"/>
        </w:rPr>
        <w:t xml:space="preserve"> – zásady slušnosti, tolerance a odpovědného jednání , řešení problémů samostatně a odpovědně, společně komunikovat, podporovat aktivitu a kooperovat.</w:t>
      </w:r>
    </w:p>
    <w:p>
      <w:pPr>
        <w:pStyle w:val="Normal"/>
        <w:rPr/>
      </w:pPr>
      <w:r>
        <w:rPr>
          <w:b/>
          <w:sz w:val="24"/>
          <w:szCs w:val="24"/>
        </w:rPr>
        <w:t>Osobnostní a sociální výchova</w:t>
      </w:r>
      <w:r>
        <w:rPr>
          <w:sz w:val="24"/>
          <w:szCs w:val="24"/>
        </w:rPr>
        <w:t xml:space="preserve"> – orientovat se v sobě samém, rozvíjet dovednosti a schopnosti,dobré vztahy k sobě samému, k dalším lidem a k dalším složkám životního prostředí</w:t>
      </w:r>
    </w:p>
    <w:p>
      <w:pPr>
        <w:pStyle w:val="Normal"/>
        <w:rPr/>
      </w:pPr>
      <w:r>
        <w:rPr>
          <w:b/>
          <w:sz w:val="24"/>
          <w:szCs w:val="24"/>
        </w:rPr>
        <w:t xml:space="preserve">Enviromentální výchova – </w:t>
      </w:r>
      <w:r>
        <w:rPr>
          <w:sz w:val="24"/>
          <w:szCs w:val="24"/>
        </w:rPr>
        <w:t>pozorovat a popisova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kolní prostředí, získávat informace o ekologické problematice, získané poznatky kriticky zvažovat a domýšlet možné důsledky, provádět konkrétní pracovní aktivity ve prospěch životního prostředí, péče o zeleň, třídění odpadů, zlepšování okolního prostředí</w:t>
      </w:r>
    </w:p>
    <w:p>
      <w:pPr>
        <w:pStyle w:val="Normal"/>
        <w:rPr/>
      </w:pPr>
      <w:r>
        <w:rPr>
          <w:b/>
          <w:sz w:val="24"/>
          <w:szCs w:val="24"/>
        </w:rPr>
        <w:t>Mediální výchova</w:t>
      </w:r>
      <w:r>
        <w:rPr>
          <w:sz w:val="24"/>
          <w:szCs w:val="24"/>
        </w:rPr>
        <w:t xml:space="preserve"> – schopnost zpracovat, vyhodnotit a využít podněty, které přicházejí z médií, tisk, rozhlas, televize, internet</w:t>
      </w:r>
    </w:p>
    <w:p>
      <w:pPr>
        <w:pStyle w:val="Normal"/>
        <w:rPr/>
      </w:pPr>
      <w:r>
        <w:rPr>
          <w:b/>
          <w:sz w:val="24"/>
          <w:szCs w:val="24"/>
        </w:rPr>
        <w:t>Výchova k myšlení v evropských a globálních souvislostech</w:t>
      </w:r>
      <w:r>
        <w:rPr>
          <w:sz w:val="24"/>
          <w:szCs w:val="24"/>
        </w:rPr>
        <w:t xml:space="preserve"> – zavést evropskou dimenzi, evropský</w:t>
      </w:r>
      <w:r>
        <w:rPr>
          <w:sz w:val="24"/>
        </w:rPr>
        <w:t xml:space="preserve"> rozměr do vzdělávání jako prostředek mezinárodní a multikulturní orientace, rozvíjet vědomí evropské identity při respektování identity národní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Interkulturní výchova – </w:t>
      </w:r>
      <w:r>
        <w:rPr>
          <w:sz w:val="24"/>
        </w:rPr>
        <w:t>zlepšovat klima třídy a školy, harmonizovat mezilidské vztahy, zlepšovat vztahy žák–žák, žák–učitel, učitel–rodi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Výchovné a vzdělávací strategie pro rozvoj klíčových kompetencí žák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Cs w:val="24"/>
        </w:rPr>
      </w:pPr>
      <w:r>
        <w:rPr>
          <w:szCs w:val="24"/>
        </w:rPr>
        <w:t>Kompetence k uč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ák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oznává smysl a cíl učení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má pozitivní vztah k učení prostřednictví zadávaných úkolů v rámci výuky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umí posoudit vlastní pokrok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kriticky zhodnotí výsledky své práce a diskutuje o n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zadává úkoly, které umožní volbu různých postupů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vede žáky aby v hodinách pracovali s odbornou literaturou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ozoruje pokrok u všech žáků v hodin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Kompetence k řešení problém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Žák</w:t>
      </w:r>
    </w:p>
    <w:p>
      <w:pPr>
        <w:pStyle w:val="Normal"/>
        <w:rPr/>
      </w:pP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promýšlí pracovní postupy praktických cvičení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ři řešení se učí chápat, že se při práci budou setkávat s problémy, které nemají jen jedno správné řešení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oznatky aplikuje v pra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se zajímá o náměty 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klade otevřené otáz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szCs w:val="24"/>
        </w:rPr>
        <w:t>Kompetence komunikativ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Žák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se učí správnému technologickému postupu při práci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ři komunikaci používá správné technické názvosloví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využívá informační zdroje k získání nových poznat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zadává úkoly, při kterých žáci spolupracují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vede žáky, aby na sebe brali ohle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szCs w:val="24"/>
        </w:rPr>
        <w:t>Kompetence sociální a personál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áci</w:t>
      </w:r>
    </w:p>
    <w:p>
      <w:pPr>
        <w:pStyle w:val="Normal"/>
        <w:rPr/>
      </w:pP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pracují ve skupinách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spolupracují při řešení problémů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řispívají k diskusi a respektují názory jiných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učí se věcně argumento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odle potřeby pomáhá žákům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každému žákovi umožňuje zažít úspěch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dodává žáků sebedůvě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Kompetence občansk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áci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respektují pravidla při práci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dokáží přivolat pomoc při zranění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chápou základní ekologické souvislosti, chrání a oceňují naše kulturní tradice a historické dědictví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rojevují pozitivní postoj k uměleckým dílů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vyžaduje dodržování pravidel slušného chování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dodává žákům sebedůvě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szCs w:val="24"/>
        </w:rPr>
        <w:t>Kompetence pracov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Žák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dodržuje bezpečnostní a hygienická pravidla při práci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oužívá bezpečně a účinně nástroje, vybavení, materi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dodržuje technologický postup a pravidla, plní povinnosti, myslí na ochranu svého zdraví a zdraví druhých + nebezpečí dr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dbá na ochranu životního prostředí a ochranu zvířat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své znalosti využívá v běžné prax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vede žáky ke správným způsobům užití materiálů a nástrojů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pozoruje pokrok při práci v hodině</w:t>
      </w:r>
    </w:p>
    <w:p>
      <w:pPr>
        <w:pStyle w:val="Normal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jasnými pokyny směřuje činnosti ke stanovenému cí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hodnotí žáky způsobem, který jim umožňuje vnímat vlastní pokr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Žák 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92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Člověk a svět práce II. s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1:58:00Z</dcterms:created>
  <dc:creator>*</dc:creator>
  <dc:description/>
  <cp:keywords/>
  <dc:language>en-US</dc:language>
  <cp:lastModifiedBy>Škola Raškovice</cp:lastModifiedBy>
  <dcterms:modified xsi:type="dcterms:W3CDTF">2022-03-25T07:25:00Z</dcterms:modified>
  <cp:revision>26</cp:revision>
  <dc:subject/>
  <dc:title/>
</cp:coreProperties>
</file>