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ATI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 – 1. stupe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zdělávací oblast Matematika a její aplikace v základním vzdělávání je založena především na aktivních činnostech, které jsou typické pro práci s matematickými objekty a pro užití matematiky v reálných situacích. Umožňuje zjednodušení rozumového poznávání přírodních zákonitostí pomocí matematických symbolů. Poskytuje vědomosti a dovednosti potřebné v praktickém životě, a umožňuje tak získávat matematickou a finanční gramot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víjí vědomosti a dovednosti potřebné v praktickém životě, analyticko–syntetické myšlení, logiku, tvořivost a schopnost řešit problé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, časové a organizační vymezení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sah vzdělávací oblasti Matematika a její aplikace se realizuje v předmětu matematika: v 1. až 5. ročníku 5 hodin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vyučování se zaměřujeme především na rozvoj životních kompetencí – učit se, spolupracovat, být zodpovědný, tvořivý, umět náležitě komunikovat a řešit problém. Soustavně zařazujeme činnosti, při kterých žáci aplikují matematické dovednosti při řešení životních situ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předmětu se kromě vlastního vzdělávacího obsahu realizují části vzdělávacích obsahů průřezového tématu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Osobnostní a sociální výchova</w:t>
      </w:r>
      <w:r>
        <w:rPr/>
        <w:t xml:space="preserve"> – vedení a organizování skupiny, řešení problé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chova demokratického občana</w:t>
      </w:r>
      <w:r>
        <w:rPr/>
        <w:t xml:space="preserve"> – výchova k samostatnosti, odpovědnosti, ohleduplnosti a přesn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vironmentální výchova</w:t>
      </w:r>
      <w:r>
        <w:rPr/>
        <w:t xml:space="preserve"> – výchova k životnímu prostředí, lidské aktivity</w:t>
      </w:r>
    </w:p>
    <w:p>
      <w:pPr>
        <w:pStyle w:val="Normal"/>
        <w:rPr/>
      </w:pPr>
      <w:r>
        <w:rPr/>
        <w:t xml:space="preserve"> </w:t>
      </w:r>
      <w:r>
        <w:rPr/>
        <w:t>a problémy životního prostředí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Multikulturní výchova</w:t>
      </w:r>
      <w:r>
        <w:rPr/>
        <w:t xml:space="preserve"> – spolupráce ve skupinách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Výchovné a vzdělávací strategie pro rozvoj klíčových kompetencí žáků</w:t>
      </w:r>
    </w:p>
    <w:p>
      <w:pPr>
        <w:pStyle w:val="Normal"/>
        <w:spacing w:before="120" w:after="120"/>
        <w:jc w:val="both"/>
        <w:rPr/>
      </w:pPr>
      <w:r>
        <w:rPr>
          <w:b/>
        </w:rPr>
        <w:t>Kompetence k učení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schopen využívat abstraktní a logické myšl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 využít při učení vhodné způsoby a metody řešení problém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á jednoduché textové zdroje pro uč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vede hledat informace ne interne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ektivně využívá získané informace v reálném živo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ané poznatky využívá i v jiných předměte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 využít získaných výsledků v dalším živo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í, proč se učí</w:t>
      </w:r>
    </w:p>
    <w:p>
      <w:pPr>
        <w:pStyle w:val="Normal"/>
        <w:jc w:val="both"/>
        <w:rPr/>
      </w:pPr>
      <w:r>
        <w:rPr/>
        <w:t>Učitel žákům srozumitelně vysvětluje, co se mají naučit, vede je k plánování postupů a úkolů a k ověřování výsledků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Kompetence k řešení problémů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edá různé řešení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edá konečné správné řeš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eší problé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í vhodný způsob řešení probl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eší problém úvahou</w:t>
      </w:r>
    </w:p>
    <w:p>
      <w:pPr>
        <w:pStyle w:val="Normal"/>
        <w:jc w:val="both"/>
        <w:rPr/>
      </w:pPr>
      <w:r>
        <w:rPr/>
        <w:t>Učitel se zajímá o názory zkušenosti žáků, zařazuje metody, při kterých žáci docházejí k řešením a závěrům sami. Podle potřeby žákům v činnostech pomáhá, dodává jim sebedůvěr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Kompetence komunikativn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í se přesnému a stručnému vyjadřo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zentuje výsledky své práce nebo práce skupiny</w:t>
      </w:r>
    </w:p>
    <w:p>
      <w:pPr>
        <w:pStyle w:val="Normal"/>
        <w:jc w:val="both"/>
        <w:rPr/>
      </w:pPr>
      <w:r>
        <w:rPr/>
        <w:t>Učitel vede žáky k užívání správné terminologie a symboliky, vede je k vystižnému a kultivovanému projev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Kompetence sociální a personáln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í se pracovat ve skupi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lupracuje i s ostatními skupinami, uzná i jejich práci a úspěch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 diskutovat o práci ve skupi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ůj úsudek umí zformulovat a předat ostatním</w:t>
      </w:r>
    </w:p>
    <w:p>
      <w:pPr>
        <w:pStyle w:val="Normal"/>
        <w:jc w:val="both"/>
        <w:rPr/>
      </w:pPr>
      <w:r>
        <w:rPr/>
        <w:t>Učitel zadává úkoly, při kterých žáci mohou spolupracovat, podněcuje žáky na vytvoření pozitivní práce a slušného chování v týmu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Kompetence občanská 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žáci dodržují společně dohodnutá pravid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 se domluvit na postupu řešení</w:t>
      </w:r>
    </w:p>
    <w:p>
      <w:pPr>
        <w:pStyle w:val="Normal"/>
        <w:jc w:val="both"/>
        <w:rPr/>
      </w:pPr>
      <w:r>
        <w:rPr/>
        <w:t>Učitel seznamuje žáky se základním společenským chováním a podle potřeby žákům v činnostech pomáhá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Kompetence pracov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eší problémy při práci a umí je vyjádř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odnocuje výsledky své práce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: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0"/>
        </w:numPr>
        <w:ind w:left="72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Matematika I. st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0:24:00Z</dcterms:created>
  <dc:creator>NK</dc:creator>
  <dc:description/>
  <cp:keywords/>
  <dc:language>en-US</dc:language>
  <cp:lastModifiedBy>Lucie Adamová</cp:lastModifiedBy>
  <cp:lastPrinted>2007-09-10T13:23:00Z</cp:lastPrinted>
  <dcterms:modified xsi:type="dcterms:W3CDTF">2021-08-27T11:07:00Z</dcterms:modified>
  <cp:revision>8</cp:revision>
  <dc:subject/>
  <dc:title>M</dc:title>
</cp:coreProperties>
</file>