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PRVOUKA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Charakteristika vyučovacího předmětu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</w:t>
      </w:r>
    </w:p>
    <w:p>
      <w:pPr>
        <w:pStyle w:val="TextBody"/>
        <w:spacing w:lineRule="auto" w:line="360"/>
        <w:rPr/>
      </w:pPr>
      <w:r>
        <w:rPr/>
        <w:t xml:space="preserve">Prvouka se vyučuje v prvním ročníku jednu hodinu týdně, ve druhém dvě hodiny týdně a ve třetím ročníku tři hodiny týdně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e výuky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pozorování a pojmenovávání věcí, jevů a dějů, jejich vzájemných vztahů a souvislostí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utváří se prvotní ucelený obraz světa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poznávání sebe a nejbližšího okolí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seznámení s místně i časově vzdálenějšími osobami a jevy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vnímání lidí a vztahů mezi nimi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všímání si podstatných stránek i krásy lidských výtvorů a přírodních jevů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porozumění světu kolem sebe a vnímání základních vztahů ve společnosti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porozumění soudobému způsobu života, jeho přednostem i problémům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chápání současnosti jako výsledek minulosti a východisko do budoucnosti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Vzdělávací obsah je dělen do šesti tematických okruhů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u w:val="single"/>
        </w:rPr>
        <w:t>Místo, kde žijeme</w:t>
      </w:r>
      <w:r>
        <w:rPr/>
        <w:t xml:space="preserve"> – důraz je kladen na dopravní výchovu, praktické poznávání místních a regionálních skutečností a na utváření přímých zkušeností žáků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u w:val="single"/>
        </w:rPr>
        <w:t>Lidé kolem nás</w:t>
      </w:r>
      <w:r>
        <w:rPr/>
        <w:t xml:space="preserve"> – upevňování základů vhodného chování a jednání mezi lidmi, seznámení se se základními právy a povinnostmi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>
          <w:u w:val="single"/>
        </w:rPr>
        <w:t>Lidé čas</w:t>
      </w:r>
      <w:r>
        <w:rPr/>
        <w:t xml:space="preserve"> – orientace v dějích a v čase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u w:val="single"/>
        </w:rPr>
        <w:t>Rozmanitost přírody</w:t>
      </w:r>
      <w:r>
        <w:rPr/>
        <w:t xml:space="preserve"> – poznávání Země jako planety sluneční soustavy, poznávání proměnlivosti a rozmanitosti živé i neživé přírody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u w:val="single"/>
        </w:rPr>
        <w:t>Člověk a jeho zdraví</w:t>
      </w:r>
      <w:r>
        <w:rPr/>
        <w:t xml:space="preserve"> – základní poučení o zdraví a nemocech, o zdravotní prevenci, první pomoci a o bezpečném chování v různých životních situacích. Poznávání sebe na základě poznávání člověka jako živé bytosti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Cs w:val="24"/>
          <w:u w:val="single"/>
        </w:rPr>
        <w:t xml:space="preserve">Ochrana člověka za běžných rizik a mimořádných událostí </w:t>
      </w:r>
      <w:r>
        <w:rPr>
          <w:szCs w:val="24"/>
        </w:rPr>
        <w:t>– poučení o vhodných místech pro hru a trávení volného času, zásady ochrany člověka za mimořádných událostí (povodně, požáry), použití čísel tísňového volání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Výchovné a vzdělávací strategie pro rozvoj klíčových kompetencí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k učení </w:t>
      </w:r>
    </w:p>
    <w:p>
      <w:pPr>
        <w:pStyle w:val="Odrky1"/>
        <w:numPr>
          <w:ilvl w:val="0"/>
          <w:numId w:val="5"/>
        </w:numPr>
        <w:rPr/>
      </w:pPr>
      <w:r>
        <w:rPr>
          <w:sz w:val="24"/>
        </w:rPr>
        <w:t>žák zná a používá textové zdroje pro učení (časopisy, knihy, encyklopedie, učebnice)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získané poznatky využívá i v jiných předmětech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pozoruje a zkoumá jednotlivé jevy</w:t>
        <w:b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komunikativní 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žák umí pozdravit, představit se, omluvit se, poděkovat</w:t>
      </w:r>
    </w:p>
    <w:p>
      <w:pPr>
        <w:pStyle w:val="Odrky1"/>
        <w:numPr>
          <w:ilvl w:val="0"/>
          <w:numId w:val="5"/>
        </w:numPr>
        <w:rPr/>
      </w:pPr>
      <w:r>
        <w:rPr>
          <w:sz w:val="24"/>
        </w:rPr>
        <w:t>zná pravidla slušného chování a vyjadřování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k získávání informací používá knihy, encyklopedie, časopisy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dokáže vyhledávat informace v textu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umí vyjádřit své pocity a přání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umí reagovat na pokyn učitele a spolužáků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dokáže prezentovat výsledky své práce</w:t>
        <w:b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sociální a personální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žák pracuje ve skupině, dokáže přijmout pravidla pro práci ve skupině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žáci využívají příklady z každodenního života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umí se zastat a podpořit slabšího, neprůbojného spolužáka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neposmívá se druhým a nezesměšňuje je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nebojí se projevit svůj názor a umí vyslechnout druhé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mí požádat o pomoc 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umí rozlišit správné chování od nesprávného</w:t>
        <w:b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občanské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žák zná základní normy společenského chování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rozezná správné chování od nesprávného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dodržuje společně dohodnutá pravidla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zná svá práva a povinnosti ve škole i mimo školu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žák se seznamuje se s našimi tradicemi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tvoří díla vztahující se k tradicím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vyjadřuje pocity a názory k uměleckým dílům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chrání své zdraví i zdraví ostatních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chrání životní prostředí 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zná pravidla chování v přírodě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podílí se na ochraně přírody a vnímá krásy přírody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poskytne pomoc dle svých možností</w:t>
      </w:r>
    </w:p>
    <w:p>
      <w:pPr>
        <w:pStyle w:val="Odrky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pojuje se aktivně do akcí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pracovní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žák zodpovídá za výsledky své práce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prezentuje výsledky své práce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spolupracuje se spolužáky</w:t>
      </w:r>
    </w:p>
    <w:p>
      <w:pPr>
        <w:pStyle w:val="Odrky1"/>
        <w:numPr>
          <w:ilvl w:val="0"/>
          <w:numId w:val="0"/>
        </w:numPr>
        <w:ind w:left="42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k řešení problémů 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při řešení problémů žák vychází ze svých zkušeností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hledá různá řešení problému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osvědčené postupy užívá i při řešení dalších problémů</w:t>
      </w:r>
    </w:p>
    <w:p>
      <w:pPr>
        <w:pStyle w:val="Odrky1"/>
        <w:numPr>
          <w:ilvl w:val="0"/>
          <w:numId w:val="5"/>
        </w:numPr>
        <w:rPr>
          <w:sz w:val="24"/>
        </w:rPr>
      </w:pPr>
      <w:r>
        <w:rPr>
          <w:sz w:val="24"/>
        </w:rPr>
        <w:t>řeší problém</w:t>
      </w:r>
    </w:p>
    <w:p>
      <w:pPr>
        <w:pStyle w:val="Odrky1"/>
        <w:numPr>
          <w:ilvl w:val="0"/>
          <w:numId w:val="0"/>
        </w:numPr>
        <w:ind w:left="780" w:hanging="360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mostatně rozhoduje, které technologie pro jakou činnost či řešený problém použít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0"/>
        </w:numPr>
        <w:ind w:left="78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02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rvouka I. s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24:00Z</dcterms:created>
  <dc:creator>maternová ivana</dc:creator>
  <dc:description/>
  <cp:keywords/>
  <dc:language>en-US</dc:language>
  <cp:lastModifiedBy>Lucie Adamová</cp:lastModifiedBy>
  <cp:lastPrinted>2007-03-25T17:27:00Z</cp:lastPrinted>
  <dcterms:modified xsi:type="dcterms:W3CDTF">2021-08-27T11:08:00Z</dcterms:modified>
  <cp:revision>13</cp:revision>
  <dc:subject/>
  <dc:title>HUDEBNÍ VÝCHOVA</dc:title>
</cp:coreProperties>
</file>