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Anglická konver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72"/>
        <w:gridCol w:w="4248"/>
        <w:gridCol w:w="1800"/>
      </w:tblGrid>
      <w:tr>
        <w:trPr>
          <w:tblHeader w:val="true"/>
          <w:trHeight w:val="5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vládá a upevňuje si gramatické učivo a vazby 8. ročníku</w:t>
            </w:r>
          </w:p>
          <w:p>
            <w:pPr>
              <w:pStyle w:val="Normal"/>
              <w:rPr/>
            </w:pPr>
            <w:r>
              <w:rPr/>
              <w:t>( s využitím v různých komunikačních situací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eptá se na informaci a požádá o pomoc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hápe nezbytnost přátel a rodiny ve svém živo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režim pracovního, školního dn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píše svůj víkendový, prázdninový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práví o svých přátelích a kamarád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jadřuje své plány do budouc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dokáže hovořit a popsat svou rodinu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znává a zjišťuje základní fakta o zvířa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amostatně dokáže požádat o informaci a o pomoc při nakup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ná a uvědomuje si zdravý životní styl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dokáže si objednat jídlo v restaur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rientuje se ve školním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rientuje se ve světě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hovoří o svých zájmech </w:t>
            </w:r>
          </w:p>
          <w:p>
            <w:pPr>
              <w:pStyle w:val="Normal"/>
              <w:rPr/>
            </w:pPr>
            <w:r>
              <w:rPr/>
              <w:t xml:space="preserve">a volnočasových aktivitá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hovoří o filmu a hudb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harakterizuje různé druhy sportů a sportovní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orientuje se v kulturním životě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dokáže požádat o informaci a používá základní fráze a obra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formuluje krátké sdělení z c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ohlubuje si poznatky o podmínkách existence života, popíše počasí a roční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rozlišuje různé druhy nemocí a uvědomuje si hodnotu zdraví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jednotné a množné číslo podstatných jmen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čitatelná a nepočitatelná podstatná jmén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ítomný čas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budoucí čas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edpřítomný čas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íčestí trpné a trpný rod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modální sloves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tázk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tázací dovětk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časové předložk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estování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rodina a přátelé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každodenních zvyky a činností, zájm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 víkendu, o prázdninách (At the weekend, on the holiday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lastností a vzh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lány do budoucna (Plans and fu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dina, rodokmen (Family and f.tree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vířata a domácí mazlíčci (Animals and pets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nakupování (Shopp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jídlo a pití, zdravá výživa (Meal and drink, healthy food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 restauraci (At the restaura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e škole (At the schoo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volání (Jobs and profess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olnočasové aktivity a zájmy (Leisure time activities and hobbi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film a hudba ( Music and mov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port (Sport and activiti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kultura (Culture – theatres, arts, museum and cinem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doprava (Transpo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estování (Trave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časí, roční období a klima (Weather, seasons and clima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draví a nemoc (Health and illness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OSV </w:t>
            </w:r>
            <w:r>
              <w:rPr/>
              <w:t>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lidské vztahy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ztah člověka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regulace, hodnoty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společnost a škola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seberegulace a sebeorgan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sobnostní rozvoj a morální post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mor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>– objevujeme Evropu a svět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regulace a sebepozn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ové prostředky vyplývají z obsahu použitých učebn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ůcky: Audio a video technika, internet, výukový program pro 9. roč., slovníky, encyklopedie, mapy, hry, obrazový a koprový materiál, názorné pomůcky, tabule gram. přehledů. 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cká konverzace 8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47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8-03-25T13:57:00Z</dcterms:modified>
  <cp:revision>3</cp:revision>
  <dc:subject/>
  <dc:title>Vzdělávací oblast: Jazyk a jazyková komunikace</dc:title>
</cp:coreProperties>
</file>