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olitelný předmět: Anglická konverzac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9.</w:t>
      </w:r>
    </w:p>
    <w:tbl>
      <w:tblPr>
        <w:tblW w:w="14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3600"/>
        <w:gridCol w:w="2334"/>
      </w:tblGrid>
      <w:tr>
        <w:trPr>
          <w:tblHeader w:val="true"/>
          <w:trHeight w:val="5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. vztahy, průřezová témata, projekty, kurz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68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vládá a upevňuje si gramatické učivo a vazby 9. ročníku</w:t>
            </w:r>
          </w:p>
          <w:p>
            <w:pPr>
              <w:pStyle w:val="Normal"/>
              <w:rPr/>
            </w:pPr>
            <w:r>
              <w:rPr/>
              <w:t>( s využitím v různých komunikačních situací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píše své zážitky z cestování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zeptá se na informaci a požádá o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yjádří svůj post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hápe nezbytnost přátel a rodiny ve svém živo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píše své prázdninové ak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píše režim pracovního, školního d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píše svůj víkendový, prázdninový 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píše své zážitky z ces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okáže vysvětlit rozdíly mezi městem a vesni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má povědomí o světě práce a výhodách a nevýhodách práce teenager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hodnotí svou oblíbenou knihu 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vědomuje si vliv masmédií v běžném živo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jednoduše dokáže vyjádřit svůj názor, popíše oblečení a hodnotí svět mó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okáže pojmenovat významné svátky a dny v ČR i v jiných anglicky mluvících zem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rozezná a  popíše příznaky různých nemoc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děluje své poznatky o lidech kolem se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yzná se ve svých náladách a pocit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připravuje se na budoucí povolání a plánuje si svou budoucnost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vědomuje si hodnotu peně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eznamuje se se sociálnímí problémy kolem se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eznámí se základními fakty politického živo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časové spojky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tázky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říslovce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ředložky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čitatelnost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modální sloves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rvní kondicionál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pakování čas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es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lány, sny a budouc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rodina a přátelé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pis prázdn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každodenních zvyky a činností,  zájm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 víkendu, o prázdninách (At the weekend, on the holiday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estování (Travel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esnice versus město (Country life versus city lif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ráce teenagerů, její výhody a nevýhody (Work and jobs, teenage job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četba (Reading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televize, rádio (Television and radi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blečení a móda (dress and fash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ýznamé dny v roce (Holiday custom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 lékaře (At the dokt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život s druhými (along with other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álady a pocity (moods a emotio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lány do budoucna, svět práce (career plans and job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eníze (mone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vět kolem mě (World around m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láda, politika (Government and politic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OSV</w:t>
            </w:r>
            <w:r>
              <w:rPr/>
              <w:t>– gramatické uč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 a rozhodovací dovednosti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objevujeme Evropu a svět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hodnoty, postoje, e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mezi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regu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poznání a sebepoj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objevujeme Evropu a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odmínky života, vztah člověka k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kulturní di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mediálního sdělení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interpretace med. vztahů a re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poznání a sebepoj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kulturní diference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Evropa a svět nás zajím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práce v tým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kooperace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sychohygie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rozvoj  pozná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>– princip sociálního smíru a solid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, občanská společnost a stá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ykové prostředky vyplývají z obsahu použitých učebnic</w:t>
            </w:r>
          </w:p>
        </w:tc>
      </w:tr>
    </w:tbl>
    <w:p>
      <w:pPr>
        <w:pStyle w:val="Normal"/>
        <w:rPr/>
      </w:pPr>
      <w:r>
        <w:rPr/>
        <w:t xml:space="preserve">Pomůcky: Audio a video technika, internet, výukový program pro 9. roč., slovníky, encyklopedie, mapy, hry, obrazový a koprový materiál, názorné pomůcky, tabule gram. přehledů. </w:t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Anglická konverzace 9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5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8-03-25T14:03:00Z</dcterms:modified>
  <cp:revision>3</cp:revision>
  <dc:subject/>
  <dc:title>Vzdělávací oblast: Jazyk a jazyková komunikace</dc:title>
</cp:coreProperties>
</file>