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itelný předmět: Chemická prakt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čník: 8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043"/>
        <w:gridCol w:w="4560"/>
        <w:gridCol w:w="2770"/>
      </w:tblGrid>
      <w:tr>
        <w:trPr>
          <w:tblHeader w:val="true"/>
          <w:trHeight w:val="79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Chemická laboratoř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ržuje zásady bezpečnosti a hygieny</w:t>
            </w:r>
          </w:p>
          <w:p>
            <w:pPr>
              <w:pStyle w:val="Normal"/>
              <w:rPr/>
            </w:pPr>
            <w:r>
              <w:rPr/>
              <w:t>Uvede důležitá tel. čísla tísňového volání</w:t>
            </w:r>
          </w:p>
          <w:p>
            <w:pPr>
              <w:pStyle w:val="Normal"/>
              <w:rPr/>
            </w:pPr>
            <w:r>
              <w:rPr/>
              <w:t>Pojmenuje vybrané chem. sklo a pomůcky</w:t>
            </w:r>
          </w:p>
          <w:p>
            <w:pPr>
              <w:pStyle w:val="Normal"/>
              <w:rPr/>
            </w:pPr>
            <w:r>
              <w:rPr/>
              <w:t>Dokáže zapsat protokol z laboratorní prá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zodpovědnost za své zdra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Pozorování a poku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í vlastnosti plynového kahanu</w:t>
            </w:r>
          </w:p>
          <w:p>
            <w:pPr>
              <w:pStyle w:val="Normal"/>
              <w:rPr/>
            </w:pPr>
            <w:r>
              <w:rPr/>
              <w:t>Pozoruje a popíše změny při zahřívání mědi na vzduchu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>Rozpustnost látek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asní vztah mezi rozpustností látek a teplotou </w:t>
            </w:r>
          </w:p>
          <w:p>
            <w:pPr>
              <w:pStyle w:val="Normal"/>
              <w:rPr/>
            </w:pPr>
            <w:r>
              <w:rPr/>
              <w:t>Připraví nasycený roztok látek (kuchyňská sůl, modrá skalice) při lab. teplotě a za hork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u w:val="single"/>
              </w:rPr>
              <w:t>Oddělování složek z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směsí různorodých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čistí kalnou vodu filtrací, použije různé filtrační materiály (plátno, gáza, vata, filtr. papír)</w:t>
            </w:r>
          </w:p>
          <w:p>
            <w:pPr>
              <w:pStyle w:val="Normal"/>
              <w:rPr/>
            </w:pPr>
            <w:r>
              <w:rPr/>
              <w:t>Přečistí jod sublimac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u w:val="single"/>
              </w:rPr>
              <w:t>Oddělování složek z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směsí stejnorodý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raví krystaly látek (kuch. sůl, modrá skalice) </w:t>
            </w:r>
          </w:p>
          <w:p>
            <w:pPr>
              <w:pStyle w:val="Normal"/>
              <w:rPr/>
            </w:pPr>
            <w:r>
              <w:rPr/>
              <w:t>Provede destilaci vodného roztoku modré skalice Rozdělí směs barviv papírovou chromatografi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u w:val="single"/>
              </w:rPr>
              <w:t>Voda, vzdu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í pitnou, dešťovou a minerální vodu podle obsahu minerálních látek</w:t>
            </w:r>
          </w:p>
          <w:p>
            <w:pPr>
              <w:pStyle w:val="Normal"/>
              <w:rPr/>
            </w:pPr>
            <w:r>
              <w:rPr/>
              <w:t>Připraví kyslík rozkladem peroxidu vodíku a provede jeho důkaz žhnoucí špejlí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ody a vzduchu jako zákl. význa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mínky život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u w:val="single"/>
              </w:rPr>
              <w:t>Chemické reakc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 jednoduché chem. reakce, rozliší pojmy chem. slučování a chem. rozklad</w:t>
            </w:r>
          </w:p>
          <w:p>
            <w:pPr>
              <w:pStyle w:val="Normal"/>
              <w:rPr/>
            </w:pPr>
            <w:r>
              <w:rPr/>
              <w:t>Popíše probíhající děje pomocí chem. rovnic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u w:val="single"/>
              </w:rPr>
              <w:t>Prvky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entuje se v periodické soustavě prvků </w:t>
            </w:r>
          </w:p>
          <w:p>
            <w:pPr>
              <w:pStyle w:val="Normal"/>
              <w:rPr/>
            </w:pPr>
            <w:r>
              <w:rPr/>
              <w:t>Ověří vlastnosti některých kovů a nekovů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u w:val="single"/>
              </w:rPr>
              <w:t xml:space="preserve">Dvouprvkové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sloučeniny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raví sulfid zinečnatý</w:t>
            </w:r>
          </w:p>
          <w:p>
            <w:pPr>
              <w:pStyle w:val="Normal"/>
              <w:rPr/>
            </w:pPr>
            <w:r>
              <w:rPr/>
              <w:t xml:space="preserve">Připraví oxid uhličitý reakcí vápence s kyselinou chlorovodíkovou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oxid uhličitý jako skleníkový ply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u w:val="single"/>
              </w:rPr>
              <w:t>Kyseliny, hydroxidy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íše průběh reakce kyseliny chlorovodíkové s kovem (Zn)</w:t>
            </w:r>
          </w:p>
          <w:p>
            <w:pPr>
              <w:pStyle w:val="Normal"/>
              <w:rPr/>
            </w:pPr>
            <w:r>
              <w:rPr/>
              <w:t>Popíše průběh reakce kyseliny chlorovodíkové s oxidem kovu (CuO)</w:t>
            </w:r>
          </w:p>
          <w:p>
            <w:pPr>
              <w:pStyle w:val="Normal"/>
              <w:rPr/>
            </w:pPr>
            <w:r>
              <w:rPr/>
              <w:t>Za pomoci učitele připraví barevné nerozpustné hydroxidy</w:t>
            </w:r>
          </w:p>
          <w:p>
            <w:pPr>
              <w:pStyle w:val="Normal"/>
              <w:rPr/>
            </w:pPr>
            <w:r>
              <w:rPr/>
              <w:t>Určí stupeň kyselosti a zásaditosti látek používaných v běžném životě pomocí univerzálního indikátorového papírku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při práci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 xml:space="preserve"> </w:t>
            </w:r>
            <w:r>
              <w:rPr/>
              <w:t>s kyselinami a hydroxidy, první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 xml:space="preserve"> </w:t>
            </w:r>
            <w:r>
              <w:rPr/>
              <w:t xml:space="preserve">pomoc při poleptání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u w:val="single"/>
              </w:rPr>
              <w:t>Neutralizace</w:t>
            </w:r>
            <w:r>
              <w:rPr/>
              <w:t xml:space="preserve">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 neutralizaci velmi zředěných roztoků známých kyselin a hydroxidů</w:t>
            </w:r>
          </w:p>
          <w:p>
            <w:pPr>
              <w:pStyle w:val="Normal"/>
              <w:rPr/>
            </w:pPr>
            <w:r>
              <w:rPr/>
              <w:t>Zapíše pomocí chem. rovni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Chemická praktika 8. ročník – volitelný předmě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5:00Z</dcterms:created>
  <dc:creator>juroja</dc:creator>
  <dc:description/>
  <cp:keywords/>
  <dc:language>en-US</dc:language>
  <cp:lastModifiedBy>Ivo Šafář</cp:lastModifiedBy>
  <cp:lastPrinted>2007-05-04T10:28:00Z</cp:lastPrinted>
  <dcterms:modified xsi:type="dcterms:W3CDTF">2008-03-26T11:50:00Z</dcterms:modified>
  <cp:revision>6</cp:revision>
  <dc:subject/>
  <dc:title>Volitelný předmět: Chemická praktika</dc:title>
</cp:coreProperties>
</file>