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itelný předmět: Chemická prakti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Ročník: 9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4072"/>
        <w:gridCol w:w="4590"/>
        <w:gridCol w:w="2590"/>
      </w:tblGrid>
      <w:tr>
        <w:trPr>
          <w:tblHeader w:val="true"/>
          <w:trHeight w:val="73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u w:val="single"/>
              </w:rPr>
              <w:t>Soli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praví některé vápenaté soli</w:t>
            </w:r>
          </w:p>
          <w:p>
            <w:pPr>
              <w:pStyle w:val="Normal"/>
              <w:rPr/>
            </w:pPr>
            <w:r>
              <w:rPr/>
              <w:t xml:space="preserve">Zapíše chem. vzorce hydrogensolí </w:t>
            </w:r>
          </w:p>
          <w:p>
            <w:pPr>
              <w:pStyle w:val="Normal"/>
              <w:rPr/>
            </w:pPr>
            <w:r>
              <w:rPr/>
              <w:t xml:space="preserve">a dihydrogensolí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u w:val="single"/>
              </w:rPr>
              <w:t>Chemické výpočty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počítá různé typy chem. příkladů především s využitím trojčlenk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u w:val="single"/>
              </w:rPr>
              <w:t>Redoxní reakce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odnotí vliv některých faktorů na průběh koroze železného hřebíku</w:t>
            </w:r>
          </w:p>
          <w:p>
            <w:pPr>
              <w:pStyle w:val="Normal"/>
              <w:rPr/>
            </w:pPr>
            <w:r>
              <w:rPr/>
              <w:t>Provede elektrolýzu vodného roztoku kuchyňské soli a provede důkaz vznikajícího chloru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hospodářské ztráty způsobené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rozí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u w:val="single"/>
              </w:rPr>
              <w:t>Organické látky,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uhlovodíky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áže uhlík a vodík v parafínu</w:t>
            </w:r>
          </w:p>
          <w:p>
            <w:pPr>
              <w:pStyle w:val="Normal"/>
              <w:rPr/>
            </w:pPr>
            <w:r>
              <w:rPr/>
              <w:t>Přečistí naftalen sublimací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u w:val="single"/>
              </w:rPr>
              <w:t>Deriváty uhlovodíků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ede důkaz chloru vázaného v organické látce (PVC)</w:t>
            </w:r>
          </w:p>
          <w:p>
            <w:pPr>
              <w:pStyle w:val="Normal"/>
              <w:rPr/>
            </w:pPr>
            <w:r>
              <w:rPr/>
              <w:t xml:space="preserve">Ověří, že alkoholický nápoj obsahuje ethanol </w:t>
            </w:r>
          </w:p>
          <w:p>
            <w:pPr>
              <w:pStyle w:val="Normal"/>
              <w:rPr/>
            </w:pPr>
            <w:r>
              <w:rPr/>
              <w:t>Zhodnotí reakci octa s některými kovy (Al) oxidy kovů (CuO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nebezpečí vzniku v závislosti na alkoholu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u w:val="single"/>
              </w:rPr>
              <w:t>Významné látky v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organismech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áže některé org. látky (cukry, tuky, karboxyl. kyseliny) v přírodním materiálu</w:t>
            </w:r>
          </w:p>
          <w:p>
            <w:pPr>
              <w:pStyle w:val="Normal"/>
              <w:rPr/>
            </w:pPr>
            <w:r>
              <w:rPr/>
              <w:t>Zjistí změny probíhající při žluknutí tuků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osobní zodpovědnost za svou výživu (cukry, tuky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>
                <w:u w:val="single"/>
              </w:rPr>
              <w:t>Využití chemických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poznatků v praxi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liší stolní a motorový olej, objasní vztah mezi složením a vlastnostmi látek </w:t>
            </w:r>
          </w:p>
          <w:p>
            <w:pPr>
              <w:pStyle w:val="Normal"/>
              <w:rPr/>
            </w:pPr>
            <w:r>
              <w:rPr/>
              <w:t>Ověří vlastnosti mýdla</w:t>
            </w:r>
          </w:p>
          <w:p>
            <w:pPr>
              <w:pStyle w:val="Normal"/>
              <w:rPr/>
            </w:pPr>
            <w:r>
              <w:rPr/>
              <w:t>Odhalí vlastností bílkovi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Chemická praktika 9. ročník – volitelný předmě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9:58:00Z</dcterms:created>
  <dc:creator>juroja</dc:creator>
  <dc:description/>
  <cp:keywords/>
  <dc:language>en-US</dc:language>
  <cp:lastModifiedBy>Ivo Šafář</cp:lastModifiedBy>
  <cp:lastPrinted>2007-05-04T10:28:00Z</cp:lastPrinted>
  <dcterms:modified xsi:type="dcterms:W3CDTF">2008-03-26T11:53:00Z</dcterms:modified>
  <cp:revision>6</cp:revision>
  <dc:subject/>
  <dc:title>Volitelný předmět: Chemická praktika</dc:title>
</cp:coreProperties>
</file>