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Dramatick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7.</w:t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4640"/>
        <w:gridCol w:w="3030"/>
        <w:gridCol w:w="2370"/>
      </w:tblGrid>
      <w:tr>
        <w:trPr>
          <w:tblHeader w:val="true"/>
          <w:trHeight w:val="85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ojekty,  Kurz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ři hře se snaží hrát např. čerta nebo hodnou babičku a přitom zůstat sám sebo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držuje základy uměleckého přednesu – frázování, dikce, pausy apo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dramatizování celé práce – společné vystoupení pro škol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učí se základnímu pozitivnímu přístupu - neříkat „</w:t>
            </w:r>
            <w:r>
              <w:rPr>
                <w:i/>
                <w:iCs/>
              </w:rPr>
              <w:t>to je blbé“</w:t>
            </w:r>
            <w:r>
              <w:rPr/>
              <w:t>, ale přijít s vlastním návrh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bojí se něco zkusit, i když se to nemusí povést, nestydí se jeden před druhý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je si a baví se tím, umí uvolnit svou fantazi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Využívá vlastní fantazii pro tvorbu krátkých textů.</w:t>
            </w:r>
          </w:p>
          <w:p>
            <w:pPr>
              <w:pStyle w:val="Normal"/>
              <w:jc w:val="both"/>
              <w:rPr/>
            </w:pPr>
            <w:r>
              <w:rPr/>
              <w:t>Snaží se o dramatizaci vlastních text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zorně a vstřícně sleduje etudy a improvizace jiných žáků, nezneklidňuje je a naopak bez váhání pomůže věcnou poznámkou, nápadem nebo dokonce vstoupením do rozehrané etudy.</w:t>
            </w:r>
          </w:p>
          <w:p>
            <w:pPr>
              <w:pStyle w:val="Normal"/>
              <w:jc w:val="both"/>
              <w:rPr/>
            </w:pPr>
            <w:r>
              <w:rPr/>
              <w:t>Rychle reaguje, místo dlouhého rozmýšlení se pouští do konkrétního řeš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ijmout zadané téma (např. trosečníci na pustém ostrově) nebo druh etudy (hra ve stylu komiksu, hra s loutkou, hra beze slov apod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polupracuje, navazuje na nápad nebo rozehrávku druhého, spoluhraj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námení žáků se způsobem prá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Je důležité vést je k autenticitě. Ať hraním nelžou, ať se nemaskují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ělecká četba z děl, příprava na dramatiza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dramatizovat jednu českou pohádku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ehnat</w:t>
            </w:r>
            <w:r>
              <w:rPr/>
              <w:t>: nahrávky – hudební, video</w:t>
            </w:r>
          </w:p>
          <w:p>
            <w:pPr>
              <w:pStyle w:val="Normal"/>
              <w:rPr/>
            </w:pPr>
            <w:r>
              <w:rPr/>
              <w:t xml:space="preserve">Vyrobit kostýmy </w:t>
            </w:r>
          </w:p>
          <w:p>
            <w:pPr>
              <w:pStyle w:val="Normal"/>
              <w:rPr/>
            </w:pPr>
            <w:r>
              <w:rPr/>
              <w:t>Navrhnout scénu</w:t>
            </w:r>
          </w:p>
          <w:p>
            <w:pPr>
              <w:pStyle w:val="Normal"/>
              <w:rPr/>
            </w:pPr>
            <w:r>
              <w:rPr/>
              <w:t>Vybrat hudbu</w:t>
            </w:r>
          </w:p>
          <w:p>
            <w:pPr>
              <w:pStyle w:val="Normal"/>
              <w:autoSpaceDE w:val="false"/>
              <w:rPr/>
            </w:pPr>
            <w:r>
              <w:rPr/>
              <w:t>Spolupráce s uč. výtvarné v., hudební v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ěhem celoroční výuky budou zařazovány dramatické hry (různé způsoby práce)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Hra s loutkou </w:t>
            </w:r>
            <w:r>
              <w:rPr/>
              <w:t>- žáci si nosí plyšové hračky, panenky, příp. jiné předměty, příp. si loutky sami vyrobí a s nimi zkoušejí hrát různé scénky. Hra s loutkou nabízí komické situace, uvolňuje fantazii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Psaní vlastních hříček </w:t>
            </w:r>
            <w:r>
              <w:rPr/>
              <w:t>-  žáci dostanou jednoduché zadání, podle něho pak napíší doma kratičký text. Důležité je následně texty s žáky alespoň náznakem realizovat. Studenti tak postupně sami zjišťují, jaké texty se jim dobře hrají a jaké jsou pro náš účel nevhodné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Rychlá improvizace </w:t>
            </w:r>
            <w:r>
              <w:rPr/>
              <w:t>-  žáci dostanou úkol, téma nebo určité omezení a bez přípravy nebo po krátké domluvě improvizují. To je způsob, jak studenty zbavovat studu a přimět, aby popustili uzdu  fantazii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Etudy na téma </w:t>
            </w:r>
            <w:r>
              <w:rPr/>
              <w:t>- skupiny žáků samostatně připravují etudy na dané téma, pak si je vzájemně hrají. Tak se cvičí schopnost držet se tématu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Etudy ve stylu</w:t>
            </w:r>
            <w:r>
              <w:rPr/>
              <w:t xml:space="preserve"> - komiksu, romantické komedie, hororu, pohádky, TV zpráv apod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Navazování</w:t>
            </w:r>
            <w:r>
              <w:rPr/>
              <w:t xml:space="preserve"> - někdo začne hrát příběh, jiný pokračuje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Etudy v různém počtu </w:t>
            </w:r>
            <w:r>
              <w:rPr/>
              <w:t> - sólové, ve dvojici apod. Nejobtížnější jsou větší skupiny, ve kterých snadno vzniká zmatek, překřikování se atd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Během celoroční výuky budou zařazována cvičení, která mohou sloužit k různým účelům. Např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Oddechová cvičení</w:t>
            </w:r>
            <w:r>
              <w:rPr/>
              <w:t xml:space="preserve">: Různí sloužící se krčí před králem. Král odjíždí na lov - všichni </w:t>
            </w:r>
          </w:p>
          <w:p>
            <w:pPr>
              <w:pStyle w:val="Normal"/>
              <w:jc w:val="both"/>
              <w:rPr/>
            </w:pPr>
            <w:r>
              <w:rPr/>
              <w:t>začnou jásat, řvát, běhat, zpívat, smát se. Král se vrátí, sloužící se rázem opět před ním krčí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Cvičení na soustředění:</w:t>
            </w:r>
            <w:r>
              <w:rPr/>
              <w:t>  žáci v kroužku mají zavřené oči. Na přeskáčku říkají čísla od jedné, nikdo nikomu  nesmí  skočit do řeči - studenti se tedy snaží podle napětí ve vzduchu poznat, kdo se kdy chystá promluvit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Cvičení na spolupráci:</w:t>
            </w:r>
            <w:r>
              <w:rPr/>
              <w:t xml:space="preserve"> Studenti sedí v kroužku a vyprávějí improvizovaný příběh tak, že každý řekne jedno slovo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Cvičení na přesnost:</w:t>
            </w:r>
            <w:r>
              <w:rPr/>
              <w:t xml:space="preserve"> Studenti hrají etudu pantomimicky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-  poznání sama sebe – svých možností, schopností (sebepoznání a sebepojetí)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rozvíjení kritického myšlení, aktivita, rozbor her (občanská společnost a škol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výběr vhodného díla pro dramatizaci (kulturní diference)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tvorba průvodního slova k vystoupení (tvorba mediálního sdělen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nácvik dramatizace v přírodě (vztah člověka k prostřed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ystupování beze studu a strachu/trémy (mezilidské vztah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yužití vlastní fantazie – tvorba krátkých textů (kreativi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nímání evropských a světových divadelních her, emotivnost, prožitek (objevujeme Evropu a svě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dramatizace jako prostředek komunikace (komunika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vadelní představ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Dramatická výchova 7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14:00Z</dcterms:created>
  <dc:creator>mertde</dc:creator>
  <dc:description/>
  <cp:keywords/>
  <dc:language>en-US</dc:language>
  <cp:lastModifiedBy>Ivo Šafář</cp:lastModifiedBy>
  <cp:lastPrinted>2006-06-13T10:30:00Z</cp:lastPrinted>
  <dcterms:modified xsi:type="dcterms:W3CDTF">2008-03-25T14:14:00Z</dcterms:modified>
  <cp:revision>2</cp:revision>
  <dc:subject/>
  <dc:title>Vzdělávací oblast: Jazyk a jazyková komunikace</dc:title>
</cp:coreProperties>
</file>