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ý předmět: Dramatick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8.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0"/>
        <w:gridCol w:w="5110"/>
        <w:gridCol w:w="3030"/>
        <w:gridCol w:w="2370"/>
      </w:tblGrid>
      <w:tr>
        <w:trPr>
          <w:tblHeader w:val="true"/>
          <w:trHeight w:val="851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růřezová témata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ezipředm. vztahy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rojekty,  Kurz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oznámky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ři hře se snaží hrát např. stoletou babičku nebo mladou slečnu a přitom zůstat sám sebou.</w:t>
            </w:r>
          </w:p>
          <w:p>
            <w:pPr>
              <w:pStyle w:val="Normal"/>
              <w:rPr/>
            </w:pPr>
            <w:r>
              <w:rPr/>
              <w:t>Seznámí se s hranými postava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držuje základy uměleckého přednesu – frázování, dikce, pausy ap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ytváří představení tak, že nějakou situaci zahrají  romanticky, jako horor, sci-fi apod. </w:t>
            </w:r>
          </w:p>
          <w:p>
            <w:pPr>
              <w:pStyle w:val="Normal"/>
              <w:rPr/>
            </w:pPr>
            <w:r>
              <w:rPr/>
              <w:t xml:space="preserve">Tím zjišťují, jaká by ta základní situace mohla být a zároveň na jaké způsoby by ji mohli hrá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naží se improvizovat, poloimprovizovat, utvářet pevný tvar h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dramatizování celé práce – společné vystoupení pro škol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tvárnit nejrůznější  obyvatele  z celého svě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polupracuje, navazuje na nápad nebo rozehrávku druhého, spoluhraj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námení žáků se způsobem prá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Je důležité vést je k autenticitě. Hraním by neměli lhát, maskovat se, skrývat svou pravou osobnost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ěli by do hrané postavy vložit kus své osobnost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ělecká četba z děl, příprava na dramatiza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ry, úkoly, etudy zvolna zaměřovány určitým směrem -  směrem k výslednému představen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tupně přecházet od improvizací k pevnějšímu tvar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e nutné neustále obohacovat danou strukturu o další podněty a vést žáky k tomu, že i výsledné představení může být poloimprovizované - pokud se dodrží základní struktura (v hudbě a tanci existuje termín „strukturovaná improvizace“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dramatizovat pohádku nebo jednoduchou hru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Sehnat</w:t>
            </w:r>
            <w:r>
              <w:rPr/>
              <w:t>: nahrávky – hudební, video</w:t>
            </w:r>
          </w:p>
          <w:p>
            <w:pPr>
              <w:pStyle w:val="Normal"/>
              <w:rPr/>
            </w:pPr>
            <w:r>
              <w:rPr/>
              <w:t xml:space="preserve">Vyrobit kostýmy </w:t>
            </w:r>
          </w:p>
          <w:p>
            <w:pPr>
              <w:pStyle w:val="Normal"/>
              <w:rPr/>
            </w:pPr>
            <w:r>
              <w:rPr/>
              <w:t>Navrhnout scénu</w:t>
            </w:r>
          </w:p>
          <w:p>
            <w:pPr>
              <w:pStyle w:val="Normal"/>
              <w:rPr/>
            </w:pPr>
            <w:r>
              <w:rPr/>
              <w:t>Vybrat hudbu</w:t>
            </w:r>
          </w:p>
          <w:p>
            <w:pPr>
              <w:pStyle w:val="Normal"/>
              <w:autoSpaceDE w:val="false"/>
              <w:rPr/>
            </w:pPr>
            <w:r>
              <w:rPr/>
              <w:t>Spolupráce s uč. výtvarné v., hudební v.</w:t>
            </w:r>
          </w:p>
          <w:p>
            <w:pPr>
              <w:pStyle w:val="Normal"/>
              <w:jc w:val="both"/>
              <w:rPr/>
            </w:pPr>
            <w:r>
              <w:rPr/>
              <w:t>Během celoroční výuky budou zařazovány dramatické hry (různé způsoby práce)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Hra s loutkou </w:t>
            </w:r>
            <w:r>
              <w:rPr/>
              <w:t>- žáci si nosí plyšové hračky, panenky, příp. jiné předměty, příp. si loutky sami vyrobí a s nimi zkoušejí hrát různé scénky. Hra s loutkou nabízí komické situace, uvolňuje fantazii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Psaní vlastních hříček </w:t>
            </w:r>
            <w:r>
              <w:rPr/>
              <w:t>-  žáci dostanou jednoduché zadání, podle něho pak napíší doma kratičký text. Důležité je následně texty s žáky alespoň náznakem realizovat. Studenti tak postupně sami zjišťují, jaké texty se jim dobře hrají a jaké jsou pro náš účel nevhodné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Rychlá improvizace </w:t>
            </w:r>
            <w:r>
              <w:rPr/>
              <w:t>-  žáci dostanou úkol, téma nebo určité omezení a bez přípravy nebo po krátké domluvě improvizují. To je způsob, jak studenty zbavovat studu a přimět, aby popustili uzdu  fantazii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Etudy na téma </w:t>
            </w:r>
            <w:r>
              <w:rPr/>
              <w:t>- skupiny žáků samostatně připravují etudy na dané téma, pak si je vzájemně hrají. Tak se cvičí schopnost držet se tématu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Etudy ve stylu</w:t>
            </w:r>
            <w:r>
              <w:rPr/>
              <w:t xml:space="preserve"> - komiksu, romantické komedie, hororu, pohádky, TV zpráv apod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Navazování</w:t>
            </w:r>
            <w:r>
              <w:rPr/>
              <w:t xml:space="preserve"> - někdo začne hrát příběh, jiný pokračuje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Etudy v různém počtu </w:t>
            </w:r>
            <w:r>
              <w:rPr/>
              <w:t> - sólové, ve dvojici apod. Nejobtížnější jsou větší skupiny, ve kterých snadno vzniká zmatek, překřikování se atd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Během celoroční výuky budou zařazována cvičení, která mohou sloužit k různým účelům. Např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Oddechová cvičení</w:t>
            </w:r>
            <w:r>
              <w:rPr/>
              <w:t xml:space="preserve">: Různí sloužící se krčí před králem. Král odjíždí na lov - všichni </w:t>
            </w:r>
          </w:p>
          <w:p>
            <w:pPr>
              <w:pStyle w:val="Normal"/>
              <w:jc w:val="both"/>
              <w:rPr/>
            </w:pPr>
            <w:r>
              <w:rPr/>
              <w:t>začnou jásat, řvát, běhat, zpívat, smát se. Král se vrátí, sloužící se rázem opět před ním krčí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Cvičení na soustředění:</w:t>
            </w:r>
            <w:r>
              <w:rPr/>
              <w:t>  žáci v kroužku mají zavřené oči. Na přeskáčku říkají čísla od jedné, nikdo nikomu  nesmí  skočit do řeči - studenti se tedy snaží podle napětí ve vzduchu poznat, kdo se kdy chystá promluvit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Cvičení na spolupráci:</w:t>
            </w:r>
            <w:r>
              <w:rPr/>
              <w:t xml:space="preserve"> Studenti sedí v kroužku a vyprávějí improvizovaný příběh tak, že každý řekne jedno slovo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Cvičení na přesnost:</w:t>
            </w:r>
            <w:r>
              <w:rPr/>
              <w:t xml:space="preserve"> Studenti hrají etudu pantomimick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-  poznání sama sebe – svých možností, schopností (sebepoznání a sebepojetí)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rozvíjení kritického myšlení, aktivita, rozbor her (občanská společnost a škol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využití vlastní fantazie – tvorba krátkých textů (kreativit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nácvik dramatizace v přírodě (vztah člověka k prostřed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rozvíjení kritického myšlení, aktivita, rozbor her (občanská společnost a škola)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výběr vhodného díla pro dramatizaci (kulturní diference)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tvorba průvodního slova k vystoupení (tvorba mediálního sdělení)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vystupování beze studu a strachu/trémy (mezilidské vztah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vnímání evropských a světových divadelních her, emotivnost, prožitek (objevujeme Evropu a svě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dramatizace jako prostředek komunikace (komunikac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vadelní představení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Dramatická výchova 8. roční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20:00Z</dcterms:created>
  <dc:creator>mertde</dc:creator>
  <dc:description/>
  <cp:keywords/>
  <dc:language>en-US</dc:language>
  <cp:lastModifiedBy>Ivo Šafář</cp:lastModifiedBy>
  <cp:lastPrinted>2006-06-13T10:30:00Z</cp:lastPrinted>
  <dcterms:modified xsi:type="dcterms:W3CDTF">2008-03-25T14:22:00Z</dcterms:modified>
  <cp:revision>3</cp:revision>
  <dc:subject/>
  <dc:title>Vzdělávací oblast: Jazyk a jazyková komunikace</dc:title>
</cp:coreProperties>
</file>