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Drama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93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ojekty, 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ři hře se snaží hrát např. stoletou babičku nebo mladou slečnu a přitom zůstat sám sebou.</w:t>
            </w:r>
          </w:p>
          <w:p>
            <w:pPr>
              <w:pStyle w:val="Normal"/>
              <w:rPr/>
            </w:pPr>
            <w:r>
              <w:rPr/>
              <w:t>Seznámí se s hranými postav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ržuje základy uměleckého přednesu – frázování, dikce, pausy ap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naží se vytvořit si vlastní hr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dramatizaci se žáci snaží být autentičtí, snaží se improvizovat, být spontán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dramatizování celé práce – společné vystoupení pro ško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tvárnit nejrůznější  obyvatele  z celého svě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polupracuje, navazuje na nápad nebo rozehrávku druhého, spoluhraj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námení žáků se způsobem prá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e důležité vést je k autenticitě. Hraním by neměli lhát, maskovat se, skrývat svou pravou osobnos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ěli by do hrané postavy vložit kus své osobnos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mělecká četba z děl, příprava na dramatiza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ah práce -  záleží na kvalitě a vyspělosti skupi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u si můžou studenti napsat sam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ako podklad může sloužit povídka, komiks, příběh apod. </w:t>
            </w:r>
          </w:p>
          <w:p>
            <w:pPr>
              <w:pStyle w:val="Normal"/>
              <w:rPr/>
            </w:pPr>
            <w:r>
              <w:rPr/>
              <w:t>Je nutné neustále trvat na základních principech - improvizace, autenticita, poloimprovizace, strukturovaná improviz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ramatizovat pohádku nebo jednoduchou hru, kterou si žáci sami vymysleli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ehnat</w:t>
            </w:r>
            <w:r>
              <w:rPr/>
              <w:t>: nahrávky – hudební, video</w:t>
            </w:r>
          </w:p>
          <w:p>
            <w:pPr>
              <w:pStyle w:val="Normal"/>
              <w:rPr/>
            </w:pPr>
            <w:r>
              <w:rPr/>
              <w:t xml:space="preserve">Vyrobit kostýmy </w:t>
            </w:r>
          </w:p>
          <w:p>
            <w:pPr>
              <w:pStyle w:val="Normal"/>
              <w:rPr/>
            </w:pPr>
            <w:r>
              <w:rPr/>
              <w:t>Navrhnout scénu</w:t>
            </w:r>
          </w:p>
          <w:p>
            <w:pPr>
              <w:pStyle w:val="Normal"/>
              <w:rPr/>
            </w:pPr>
            <w:r>
              <w:rPr/>
              <w:t>Vybrat hudbu</w:t>
            </w:r>
          </w:p>
          <w:p>
            <w:pPr>
              <w:pStyle w:val="Normal"/>
              <w:autoSpaceDE w:val="false"/>
              <w:rPr/>
            </w:pPr>
            <w:r>
              <w:rPr/>
              <w:t>Spolupráce s uč. výtvarné v., hudební 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ěhem celoroční výuky budou zařazovány dramatické hry (různé způsoby práce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Hra s loutkou </w:t>
            </w:r>
            <w:r>
              <w:rPr/>
              <w:t>- žáci si nosí plyšové hračky, panenky, příp. jiné předměty, příp. si loutky sami vyrobí a s nimi zkoušejí hrát různé scénky. Hra s loutkou nabízí komické situace, uvolňuje fantazi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Psaní vlastních hříček </w:t>
            </w:r>
            <w:r>
              <w:rPr/>
              <w:t>-  žáci dostanou jednoduché zadání, podle něho pak napíší doma kratičký text. Důležité je následně texty s žáky alespoň náznakem realizovat. Studenti tak postupně sami zjišťují, jaké texty se jim dobře hrají a jaké jsou pro náš účel nevhodné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Rychlá improvizace </w:t>
            </w:r>
            <w:r>
              <w:rPr/>
              <w:t>-  žáci dostanou úkol, téma nebo určité omezení a bez přípravy nebo po krátké domluvě improvizují. To je způsob, jak studenty zbavovat studu a přimět, aby popustili uzdu  fantazi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tudy na téma </w:t>
            </w:r>
            <w:r>
              <w:rPr/>
              <w:t>- skupiny žáků samostatně připravují etudy na dané téma, pak si je vzájemně hrají. Tak se cvičí schopnost držet se tématu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tudy ve stylu</w:t>
            </w:r>
            <w:r>
              <w:rPr/>
              <w:t xml:space="preserve"> - komiksu, romantické komedie, hororu, pohádky, TV zpráv apod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Navazování</w:t>
            </w:r>
            <w:r>
              <w:rPr/>
              <w:t xml:space="preserve"> - někdo začne hrát příběh, jiný pokračuje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tudy v různém počtu </w:t>
            </w:r>
            <w:r>
              <w:rPr/>
              <w:t> - sólové, ve dvojici apod. Nejobtížnější jsou větší skupiny, ve kterých snadno vzniká zmatek, překřikování se atd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Během celoroční výuky budou zařazována cvičení, která mohou sloužit k různým účelům. Např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Oddechová cvičení</w:t>
            </w:r>
            <w:r>
              <w:rPr/>
              <w:t xml:space="preserve">: Různí sloužící se krčí před králem. Král odjíždí na lov - všichni </w:t>
            </w:r>
          </w:p>
          <w:p>
            <w:pPr>
              <w:pStyle w:val="Normal"/>
              <w:jc w:val="both"/>
              <w:rPr/>
            </w:pPr>
            <w:r>
              <w:rPr/>
              <w:t>začnou jásat, řvát, běhat, zpívat, smát se. Král se vrátí, sloužící se rázem opět před ním krčí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soustředění:</w:t>
            </w:r>
            <w:r>
              <w:rPr/>
              <w:t>  žáci v kroužku mají zavřené oči. Na přeskáčku říkají čísla od jedné, nikdo nikomu  nesmí  skočit do řeči - studenti se tedy snaží podle napětí ve vzduchu poznat, kdo se kdy chystá promluvit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spolupráci:</w:t>
            </w:r>
            <w:r>
              <w:rPr/>
              <w:t xml:space="preserve"> Studenti sedí v kroužku a vyprávějí improvizovaný příběh tak, že každý řekne jedno slovo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přesnost:</w:t>
            </w:r>
            <w:r>
              <w:rPr/>
              <w:t xml:space="preserve"> Studenti hrají etudu pantomimic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-  poznání sama sebe – svých možností, schopností (sebepoznání a sebepojetí)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ní kritického myšlení, aktivita, rozbor her (občanská společnost a škol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vlastní fantazie – tvorba krátkých textů (kreativita)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nácvik dramatizace v přírodě (vztah člověka k prostřed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ní kritického myšlení, aktivita, rozbor her (občanská společnost a škola)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výběr vhodného díla pro dramatizaci (kulturní diference)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průvodního slova k vystoupení (tvorba mediálního sdělení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stupování beze studu a strachu/trémy (mezilidské vztah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nímání evropských a světových divadelních her, emotivnost, prožitek (objevujeme Evropu a svě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dramatizace jako prostředek komunikace (komunika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adelní představe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ramatická výchova 9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24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5T14:24:00Z</dcterms:modified>
  <cp:revision>2</cp:revision>
  <dc:subject/>
  <dc:title>Vzdělávací oblast: Jazyk a jazyková komunikace</dc:title>
</cp:coreProperties>
</file>