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itelný předmět: Estetická výcho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čník: 8.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0"/>
        <w:gridCol w:w="4930"/>
        <w:gridCol w:w="3030"/>
        <w:gridCol w:w="2370"/>
      </w:tblGrid>
      <w:tr>
        <w:trPr>
          <w:tblHeader w:val="true"/>
          <w:trHeight w:val="851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Výstup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Učivo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Průřezová témata</w:t>
            </w:r>
          </w:p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Mezipředm. vztahy</w:t>
            </w:r>
          </w:p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Projekty, Kurz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Poznámky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VÝTVARNÉ ČINNOSTI</w:t>
            </w:r>
          </w:p>
          <w:p>
            <w:pPr>
              <w:pStyle w:val="Normal"/>
              <w:rPr/>
            </w:pPr>
            <w:r>
              <w:rPr/>
              <w:t xml:space="preserve">Orientuje se v soustavě barev, v míchání barev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užívá výtvarné umění pro komunikaci.</w:t>
            </w:r>
          </w:p>
          <w:p>
            <w:pPr>
              <w:pStyle w:val="Normal"/>
              <w:rPr/>
            </w:pPr>
            <w:r>
              <w:rPr/>
              <w:t>Vnímá hudbu a snaží se ji výtvarně ztvárn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užívá získaných dovedností při setkávání s hudbou jiných žánrů, hudebních kultur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HUDEBNÍ ČINNOSTI</w:t>
            </w:r>
          </w:p>
          <w:p>
            <w:pPr>
              <w:pStyle w:val="Odstavec"/>
              <w:ind w:hanging="0"/>
              <w:rPr/>
            </w:pPr>
            <w:r>
              <w:rPr/>
              <w:t>Soustředí se na tón, interval, akord, rytmus, tempo, melodii, harmonii, dynamiku.  Vnímá hudební ukázky, pokouší se o vlastní tvořivost.</w:t>
            </w:r>
          </w:p>
          <w:p>
            <w:pPr>
              <w:pStyle w:val="Normal"/>
              <w:rPr/>
            </w:pPr>
            <w:r>
              <w:rPr/>
              <w:t>Pěstuje zájem o hudbu, rozvíjí smysl pro rytmus.</w:t>
            </w:r>
          </w:p>
          <w:p>
            <w:pPr>
              <w:pStyle w:val="Normal"/>
              <w:rPr/>
            </w:pPr>
            <w:r>
              <w:rPr/>
              <w:t>Rozvíjí správnou výslovnost, vyjadřovací schopnosti, dýchání.</w:t>
            </w:r>
          </w:p>
          <w:p>
            <w:pPr>
              <w:pStyle w:val="Normal"/>
              <w:rPr/>
            </w:pPr>
            <w:r>
              <w:rPr/>
              <w:t>Při poslechu hudby rozeznává hlavní melodii, její pohyb, přiměřeně věku charakterizuje dojmy z poslouchané hudby, rozezná některé žánry (hudba taneční, pochodová, slavnostní).</w:t>
            </w:r>
          </w:p>
          <w:p>
            <w:pPr>
              <w:pStyle w:val="Normal"/>
              <w:rPr/>
            </w:pPr>
            <w:r>
              <w:rPr/>
              <w:t>Využívá získaných dovedností při setkávání s hudbou jiných žánrů, hudebních kultur.</w:t>
            </w:r>
          </w:p>
          <w:p>
            <w:pPr>
              <w:pStyle w:val="Normal"/>
              <w:rPr/>
            </w:pPr>
            <w:r>
              <w:rPr/>
              <w:t>Je schopen hudbu srovnávat a hodnotit.</w:t>
            </w:r>
          </w:p>
          <w:p>
            <w:pPr>
              <w:pStyle w:val="Normal"/>
              <w:jc w:val="both"/>
              <w:rPr/>
            </w:pPr>
            <w:r>
              <w:rPr/>
              <w:t>Vybírá správnou hudbu k odpočinku, umí při hudbě odpočíva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POHYBOVÉ ČINNOSTI</w:t>
            </w:r>
          </w:p>
          <w:p>
            <w:pPr>
              <w:pStyle w:val="Odstavec"/>
              <w:ind w:hanging="0"/>
              <w:rPr/>
            </w:pPr>
            <w:r>
              <w:rPr/>
              <w:t xml:space="preserve">Obsahem je především držení těla, póza, otáčení, kroky a improvizac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hybem reaguje na znějící hudbu.</w:t>
            </w:r>
          </w:p>
          <w:p>
            <w:pPr>
              <w:pStyle w:val="Normal"/>
              <w:rPr/>
            </w:pPr>
            <w:r>
              <w:rPr/>
              <w:t>Je schopen reagovat na hudbu pohybem (taneční kroky, volnější pohybové ztvárnění), orientuje se v prostoru.</w:t>
            </w:r>
          </w:p>
          <w:p>
            <w:pPr>
              <w:pStyle w:val="Normal"/>
              <w:rPr/>
            </w:pPr>
            <w:r>
              <w:rPr/>
              <w:t>Rozpoznává některé z tanců a předvede jednoduchou pohybovou vazb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užívá získaných dovedností při setkávání s hudbou jiných žánrů, hudebních kultur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DRAMATIZACE PÍSNÍ</w:t>
            </w:r>
          </w:p>
          <w:p>
            <w:pPr>
              <w:pStyle w:val="Odstavec"/>
              <w:ind w:hanging="0"/>
              <w:rPr/>
            </w:pPr>
            <w:r>
              <w:rPr/>
              <w:t>Rozebírá píseň pro její následnou dramatizaci, určuje hlavní téma a situace příběhu.</w:t>
            </w:r>
          </w:p>
          <w:p>
            <w:pPr>
              <w:pStyle w:val="Odstavec"/>
              <w:ind w:hanging="0"/>
              <w:rPr/>
            </w:pPr>
            <w:r>
              <w:rPr/>
              <w:t>Rozehrává jednotlivé části příběhu písně, propojuje zdařilé situace v celek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Vytváří kulisy, kostýmy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oretické seznámení žáků se způsobem prác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a s prvky vlastní tvořivosti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VÝTVARNÉ ČINNOSTI</w:t>
            </w:r>
          </w:p>
          <w:p>
            <w:pPr>
              <w:pStyle w:val="Normal"/>
              <w:jc w:val="both"/>
              <w:rPr/>
            </w:pPr>
            <w:r>
              <w:rPr/>
              <w:t>Je věnována soustavě barev a jejich účinku, míchání barev, vizuálním konstantám a kontrastům, expresivitě a symbolice barev. Dále linii a tvarům, kompozici, výtvarnému znaku.</w:t>
            </w:r>
          </w:p>
          <w:p>
            <w:pPr>
              <w:pStyle w:val="Normal"/>
              <w:rPr/>
            </w:pPr>
            <w:r>
              <w:rPr/>
              <w:t>Seznámení s různými technikami (modelování, koláže, zapouštění barev, skládání, práce s látkami,…).</w:t>
            </w:r>
          </w:p>
          <w:p>
            <w:pPr>
              <w:pStyle w:val="Normal"/>
              <w:jc w:val="both"/>
              <w:rPr/>
            </w:pPr>
            <w:r>
              <w:rPr/>
              <w:t>Komunikaci uměním.</w:t>
            </w:r>
          </w:p>
          <w:p>
            <w:pPr>
              <w:pStyle w:val="Normal"/>
              <w:jc w:val="both"/>
              <w:rPr/>
            </w:pPr>
            <w:r>
              <w:rPr/>
              <w:t>Pěstovat estetické cítění a představivost, rozvíjet fantazii.</w:t>
            </w:r>
          </w:p>
          <w:p>
            <w:pPr>
              <w:pStyle w:val="Normal"/>
              <w:jc w:val="both"/>
              <w:rPr/>
            </w:pPr>
            <w:r>
              <w:rPr/>
              <w:t>Vztah k uměleckým dílům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reslení v přírodě – zpěv ptáků, šumění stromů a vody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odelování hudby (písně, melodie,…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alované písničky. (dle ročního období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Výroba masek (africké, karnevalové oblečení -  „Riodežanéro“, indické, španělské,…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HUDEBNÍ ČINNOST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lechové skladby, hra na orff. nástroje. Zpěv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ozpočítadla, jazykolamy, veršované pohádky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a na těl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ýtvarné ztvárnění vnímaných dojmů z hudby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/>
              <w:t>Kvalita hudby, hudební vkus</w:t>
            </w:r>
          </w:p>
          <w:p>
            <w:pPr>
              <w:pStyle w:val="Normal"/>
              <w:jc w:val="both"/>
              <w:rPr/>
            </w:pPr>
            <w:r>
              <w:rPr/>
              <w:t>Relaxace a uvolnění, dechová cvičení.</w:t>
            </w:r>
          </w:p>
          <w:p>
            <w:pPr>
              <w:pStyle w:val="Normal"/>
              <w:jc w:val="both"/>
              <w:rPr/>
            </w:pPr>
            <w:r>
              <w:rPr/>
              <w:t>Využívání technik muzikoterapie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POHYBOVÉ ČINNOSTI</w:t>
            </w:r>
          </w:p>
          <w:p>
            <w:pPr>
              <w:pStyle w:val="TextBody"/>
              <w:rPr/>
            </w:pPr>
            <w:r>
              <w:rPr/>
              <w:t>Ztvárňování hudby a reagování na ni pomocí pohybu, tance a gest.</w:t>
            </w:r>
          </w:p>
          <w:p>
            <w:pPr>
              <w:pStyle w:val="TextBody"/>
              <w:rPr/>
            </w:pPr>
            <w:r>
              <w:rPr/>
              <w:t>Rozvoj pohybu a smyslu pro rytmus</w:t>
            </w:r>
          </w:p>
          <w:p>
            <w:pPr>
              <w:pStyle w:val="TextBody"/>
              <w:rPr/>
            </w:pPr>
            <w:r>
              <w:rPr/>
              <w:t>Pohybová improvizace. Vlastní pohybové ztvárnění hudby, pohybová reakce na rytmické a melodické změny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ka, valčík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měťové uchování a reprodukce pohybů v rytmu jednoduchých lidových písní.</w:t>
            </w:r>
          </w:p>
          <w:p>
            <w:pPr>
              <w:pStyle w:val="Normal"/>
              <w:rPr/>
            </w:pPr>
            <w:r>
              <w:rPr/>
              <w:t>Africký tanec, samba, břišní tanec, španělský tanec,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DRAMATIZACE PÍSN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 dramatizovat písničku, dramatizace písní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áce s písničkou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Emoce, verbální a neverbální komunikace, scénický prostor.</w:t>
            </w:r>
          </w:p>
          <w:p>
            <w:pPr>
              <w:pStyle w:val="Normal"/>
              <w:rPr/>
            </w:pPr>
            <w:r>
              <w:rPr/>
              <w:t>Výtvarná složka dramatizac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poznání možností soustavy barev (rozvoj schopnosti poznávání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využití umění pro komunikaci (komunikace)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využití fantazie, ztvárnění hudby kresbou/malbou (kreativita)</w:t>
            </w:r>
          </w:p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vnímání „hudby“ přírody (vztah člověka k prostředí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rozvíjet kritické myšlení, aktivita  - rozbor poslechových skladeb, koncertů (občanská společnost a škola)</w:t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-  Vnímání evropské a světové hudební kultury, emotivnost, prožitek, seznamování s hudbou různých období a kultur (objevujeme Evropu a svět)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odpočinek při hudbě, uvolnění mysli (psychohygiena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-  Tradice a rozmanitost kultur (kulturní diference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KV </w:t>
            </w:r>
            <w:r>
              <w:rPr/>
              <w:t xml:space="preserve"> Původ různých stylů (etnický půvo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užití pro nácvik vystoupení (viz pohybová činnos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lech hudby a mluveného slova (soustředění). Účast na školní Akademi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ávštěva koncertu a divadelního představe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užití vyrobených masek, oblečků (viz výtvarné činnost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pojení s výtvarnými činnostm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Estetická výchova 8. ročník – volitelný předmě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Normal"/>
    <w:qFormat/>
    <w:pPr>
      <w:spacing w:before="120" w:after="12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03:00Z</dcterms:created>
  <dc:creator>mertde</dc:creator>
  <dc:description/>
  <cp:keywords/>
  <dc:language>en-US</dc:language>
  <cp:lastModifiedBy>Ivo Šafář</cp:lastModifiedBy>
  <cp:lastPrinted>2006-06-13T10:30:00Z</cp:lastPrinted>
  <dcterms:modified xsi:type="dcterms:W3CDTF">2008-03-26T11:07:00Z</dcterms:modified>
  <cp:revision>5</cp:revision>
  <dc:subject/>
  <dc:title>Vzdělávací oblast: Jazyk a jazyková komunikace</dc:title>
</cp:coreProperties>
</file>