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Este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930"/>
        <w:gridCol w:w="3030"/>
        <w:gridCol w:w="237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ojekty, Kur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VÝTVARNÉ ČINNOSTI</w:t>
            </w:r>
          </w:p>
          <w:p>
            <w:pPr>
              <w:pStyle w:val="Normal"/>
              <w:rPr/>
            </w:pPr>
            <w:r>
              <w:rPr/>
              <w:t xml:space="preserve">Orientuje se v soustavě barev, v míchání barev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výtvarné umění pro komunikaci.</w:t>
            </w:r>
          </w:p>
          <w:p>
            <w:pPr>
              <w:pStyle w:val="Normal"/>
              <w:rPr/>
            </w:pPr>
            <w:r>
              <w:rPr/>
              <w:t>Vnímá hudbu a snaží se ji výtvarně ztvár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HUDEBNÍ ČINNOSTI</w:t>
            </w:r>
          </w:p>
          <w:p>
            <w:pPr>
              <w:pStyle w:val="Odstavec"/>
              <w:ind w:hanging="0"/>
              <w:rPr/>
            </w:pPr>
            <w:r>
              <w:rPr/>
              <w:t>Soustředí se na tón, interval, akord, rytmus, tempo, melodii, harmonii, dynamiku.  Vnímá hudební ukázky, pokouší se o vlastní tvořivost.</w:t>
            </w:r>
          </w:p>
          <w:p>
            <w:pPr>
              <w:pStyle w:val="Normal"/>
              <w:rPr/>
            </w:pPr>
            <w:r>
              <w:rPr/>
              <w:t>Pěstuje zájem o hudbu, rozvíjí smysl pro rytmus.</w:t>
            </w:r>
          </w:p>
          <w:p>
            <w:pPr>
              <w:pStyle w:val="Normal"/>
              <w:rPr/>
            </w:pPr>
            <w:r>
              <w:rPr/>
              <w:t>Rozvíjí správnou výslovnost, vyjadřovací schopnosti, dýchání.</w:t>
            </w:r>
          </w:p>
          <w:p>
            <w:pPr>
              <w:pStyle w:val="Normal"/>
              <w:rPr/>
            </w:pPr>
            <w:r>
              <w:rPr/>
              <w:t>Při poslechu hudby rozeznává hlavní melodii, její pohyb, přiměřeně věku charakterizuje dojmy z poslouchané hudby, rozezná některé žánry (hudba taneční, pochodová, slavnostní).</w:t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.</w:t>
            </w:r>
          </w:p>
          <w:p>
            <w:pPr>
              <w:pStyle w:val="Normal"/>
              <w:rPr/>
            </w:pPr>
            <w:r>
              <w:rPr/>
              <w:t>Je schopen hudbu srovnávat a hodnotit.</w:t>
            </w:r>
          </w:p>
          <w:p>
            <w:pPr>
              <w:pStyle w:val="Normal"/>
              <w:jc w:val="both"/>
              <w:rPr/>
            </w:pPr>
            <w:r>
              <w:rPr/>
              <w:t>Vybírá správnou hudbu k odpočinku, umí při hudbě odpočív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OHYBOVÉ ČINNOSTI</w:t>
            </w:r>
          </w:p>
          <w:p>
            <w:pPr>
              <w:pStyle w:val="Odstavec"/>
              <w:ind w:hanging="0"/>
              <w:rPr/>
            </w:pPr>
            <w:r>
              <w:rPr/>
              <w:t xml:space="preserve">Obsahem je především držení těla, póza, otáčení, kroky a improviz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hybem reaguje na znějící hudbu.</w:t>
            </w:r>
          </w:p>
          <w:p>
            <w:pPr>
              <w:pStyle w:val="Normal"/>
              <w:rPr/>
            </w:pPr>
            <w:r>
              <w:rPr/>
              <w:t>Je schopen reagovat na hudbu pohybem (taneční kroky, volnější pohybové ztvárnění), orientuje se v prostoru.</w:t>
            </w:r>
          </w:p>
          <w:p>
            <w:pPr>
              <w:pStyle w:val="Normal"/>
              <w:rPr/>
            </w:pPr>
            <w:r>
              <w:rPr/>
              <w:t>Rozpoznává některé z tanců a předvede jednoduchou pohybovou vaz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DRAMATIZACE PÍSNÍ</w:t>
            </w:r>
          </w:p>
          <w:p>
            <w:pPr>
              <w:pStyle w:val="Odstavec"/>
              <w:ind w:hanging="0"/>
              <w:rPr/>
            </w:pPr>
            <w:r>
              <w:rPr/>
              <w:t>Rozebírá píseň pro její následnou dramatizaci, určuje hlavní téma a situace příběhu.</w:t>
            </w:r>
          </w:p>
          <w:p>
            <w:pPr>
              <w:pStyle w:val="Odstavec"/>
              <w:ind w:hanging="0"/>
              <w:rPr/>
            </w:pPr>
            <w:r>
              <w:rPr/>
              <w:t>Rozehrává jednotlivé části příběhu písně, propojuje zdařilé situace v cel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ytváří kulisy, kostýmy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etické seznámení žáků se způsobem prác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a s prvky vlastní tvořivosti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VÝTVARNÉ ČINNOSTI</w:t>
            </w:r>
          </w:p>
          <w:p>
            <w:pPr>
              <w:pStyle w:val="Normal"/>
              <w:jc w:val="both"/>
              <w:rPr/>
            </w:pPr>
            <w:r>
              <w:rPr/>
              <w:t>Je věnována soustavě barev a jejich účinku, míchání barev, vizuálním konstantám a kontrastům, expresivitě a symbolice barev. Dále linii a tvarům, kompozici, výtvarnému znaku.</w:t>
            </w:r>
          </w:p>
          <w:p>
            <w:pPr>
              <w:pStyle w:val="Normal"/>
              <w:rPr/>
            </w:pPr>
            <w:r>
              <w:rPr/>
              <w:t>Seznámení s různými technikami (modelování, koláže, zapouštění barev, skládání, práce s látkami,…).</w:t>
            </w:r>
          </w:p>
          <w:p>
            <w:pPr>
              <w:pStyle w:val="Normal"/>
              <w:jc w:val="both"/>
              <w:rPr/>
            </w:pPr>
            <w:r>
              <w:rPr/>
              <w:t>Komunikaci uměním.</w:t>
            </w:r>
          </w:p>
          <w:p>
            <w:pPr>
              <w:pStyle w:val="Normal"/>
              <w:jc w:val="both"/>
              <w:rPr/>
            </w:pPr>
            <w:r>
              <w:rPr/>
              <w:t>Pěstovat estetické cítění a představivost, rozvíjet fantazii.</w:t>
            </w:r>
          </w:p>
          <w:p>
            <w:pPr>
              <w:pStyle w:val="Normal"/>
              <w:jc w:val="both"/>
              <w:rPr/>
            </w:pPr>
            <w:r>
              <w:rPr/>
              <w:t>Vztah k uměleckým dílů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eslení v přírodě – zpěv ptáků, šumění stromů a vody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delování hudby (písně, melodie,…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lované písničky. (dle ročního obdob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Výroba masek (africké, karnevalové oblečení -  „Riodežanéro“, indické, španělské,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HUDEB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echové skladby, hra na orff. nástroje. Zpěv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počítadla, jazykolamy, veršované pohádk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 na těl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tvarné ztvárnění vnímaných dojmů z hudb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>Kvalita hudby, hudební vkus</w:t>
            </w:r>
          </w:p>
          <w:p>
            <w:pPr>
              <w:pStyle w:val="Normal"/>
              <w:jc w:val="both"/>
              <w:rPr/>
            </w:pPr>
            <w:r>
              <w:rPr/>
              <w:t>Relaxace a uvolnění, dechová cvičení.</w:t>
            </w:r>
          </w:p>
          <w:p>
            <w:pPr>
              <w:pStyle w:val="Normal"/>
              <w:jc w:val="both"/>
              <w:rPr/>
            </w:pPr>
            <w:r>
              <w:rPr/>
              <w:t>Využívání technik muzikoterapi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OHYBOVÉ ČINNOSTI</w:t>
            </w:r>
          </w:p>
          <w:p>
            <w:pPr>
              <w:pStyle w:val="TextBody"/>
              <w:rPr/>
            </w:pPr>
            <w:r>
              <w:rPr/>
              <w:t>Ztvárňování hudby a reagování na ni pomocí pohybu, tance a gest.</w:t>
            </w:r>
          </w:p>
          <w:p>
            <w:pPr>
              <w:pStyle w:val="TextBody"/>
              <w:rPr/>
            </w:pPr>
            <w:r>
              <w:rPr/>
              <w:t>Rozvoj pohybu a smyslu pro rytmus</w:t>
            </w:r>
          </w:p>
          <w:p>
            <w:pPr>
              <w:pStyle w:val="TextBody"/>
              <w:rPr/>
            </w:pPr>
            <w:r>
              <w:rPr/>
              <w:t>Pohybová improvizace. Vlastní pohybové ztvárnění hudby, pohybová reakce na rytmické a melodické změn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ka, valčí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měťové uchování a reprodukce pohybů v rytmu jednoduchých lidových písní.</w:t>
            </w:r>
          </w:p>
          <w:p>
            <w:pPr>
              <w:pStyle w:val="Normal"/>
              <w:rPr/>
            </w:pPr>
            <w:r>
              <w:rPr/>
              <w:t>Africký tanec, samba, břišní tanec, španělský tanec,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DRAMATIZACE PÍS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 dramatizovat písničku, dramatizace písní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ce s písničko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Emoce, verbální a neverbální komunikace, scénický prostor.</w:t>
            </w:r>
          </w:p>
          <w:p>
            <w:pPr>
              <w:pStyle w:val="Normal"/>
              <w:rPr/>
            </w:pPr>
            <w:r>
              <w:rPr/>
              <w:t>Výtvarná složka dramatizace.</w:t>
            </w:r>
          </w:p>
          <w:p>
            <w:pPr>
              <w:pStyle w:val="Normal"/>
              <w:jc w:val="both"/>
              <w:rPr/>
            </w:pPr>
            <w:r>
              <w:rPr/>
              <w:t>Práce s Orfeovým instrumentářem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znání možností soustavy barev (rozvoj schopnosti poznáván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umění pro komunikaci (komunikace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fantazie, ztvárnění hudby kresbou/malbou (kreativita)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nímání „hudby“ přírody (vztah člověka k prostřed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t kritické myšlení, aktivita  - rozbor poslechových skladeb, koncertů (občanská společnost a škola)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-  Vnímání evropské a světové hudební kultury, emotivnost, prožitek, seznamování s hudbou různých období a kultur (objevujeme Evropu a svět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dpočinek při hudbě, uvolnění mysli (psychohygiena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-  Tradice a rozmanitost kultur (kulturní diference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KV </w:t>
            </w:r>
            <w:r>
              <w:rPr/>
              <w:t xml:space="preserve"> Původ různých stylů (etnický půvo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pro nácvik vystoupení (viz pohybová činno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lech hudby a mluveného slova (soustředění). Účast na školní Akadem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štěva koncertu a divadelního představ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vyrobených masek, oblečků (viz výtvarné činnost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jení s výtvarnými činnostm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Estetická výchova 9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10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6T11:10:00Z</dcterms:modified>
  <cp:revision>2</cp:revision>
  <dc:subject/>
  <dc:title>Vzdělávací oblast: Jazyk a jazyková komunikace</dc:title>
</cp:coreProperties>
</file>