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itelný předmět: Literární seminář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čník: 9</w:t>
      </w:r>
    </w:p>
    <w:tbl>
      <w:tblPr>
        <w:tblW w:w="14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9"/>
        <w:gridCol w:w="4410"/>
        <w:gridCol w:w="2716"/>
        <w:gridCol w:w="2830"/>
      </w:tblGrid>
      <w:tr>
        <w:trPr>
          <w:tblHeader w:val="true"/>
          <w:trHeight w:val="89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722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 xml:space="preserve">je motivován k práci s literární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>vytváří si postupně kladný vzt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 četbě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ovnává literaturu s ostatními oblastmi umění, hledá souvisl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ímá si rozdílů mezi literaturou populární a kvalitní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ápe základní pojmy, jejich obs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frontuje s vybranými texty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káže samostatně nebo ve skupině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řadit typický text k žánr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>chápe obsah základních lit .žánrů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uje text na základě své čtenářské zkuše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ouší se vyjadřovat své názory, diskutovat o n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šímá si krásy jazykového výraz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četby si vytváří zájem o čtení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entuje se v pojmech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ámí se s dramatickými žán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ápe funkci divadl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>chápe funkci filmu, televize a ostatních médi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ží se orientovat v mnohostranné nabídce médií z hlediska kva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cenu vlastního názoru, respektuje názory druhých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ruje změny literatur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souvislosti s dob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naží se o interpretaci textu na základě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ých čtenářských zkušenos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 xml:space="preserve">hodnotí jednání druhých, toleru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>odliš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4"/>
                <w:szCs w:val="24"/>
              </w:rPr>
              <w:t xml:space="preserve">na základě četby si vytváří čtenářský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ku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ení pojmu a předmě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ání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jako součást umě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populární a kvalitní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Funkce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ktura literárního dí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ika, kompozice, jazy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erární druhy a žánr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kladní přehl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pika – příbě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brodružná, humoristická, historická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ci –  fi literat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roda a svět dětí v literatuř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álka a zlo v literatuř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yr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ama a divad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přehled žánrů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eratura a méd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m a T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s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álečná poez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Kolář, J. Skácel, O. Mikulášek a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lka v literatuř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Lustig a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cké té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Kožík, J.Loukotková a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óza s profesní tématik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Páral, V. Stýblová a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mor v literatuř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. Pavel, M. Kundera, J.Škvorecký a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ísníčkář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Kryl, P.Hutka aj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KV</w:t>
            </w:r>
            <w:r>
              <w:rPr>
                <w:sz w:val="24"/>
                <w:szCs w:val="24"/>
              </w:rPr>
              <w:t xml:space="preserve"> –  společné rysy lit. děl různých národ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–  </w:t>
            </w:r>
            <w:r>
              <w:rPr>
                <w:bCs/>
                <w:sz w:val="24"/>
                <w:szCs w:val="24"/>
              </w:rPr>
              <w:t>představy o dobru a z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V –  </w:t>
            </w:r>
            <w:r>
              <w:rPr>
                <w:bCs/>
                <w:sz w:val="24"/>
                <w:szCs w:val="24"/>
              </w:rPr>
              <w:t>vztah dětí k přírod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 –  </w:t>
            </w:r>
            <w:r>
              <w:rPr>
                <w:bCs/>
                <w:sz w:val="24"/>
                <w:szCs w:val="24"/>
              </w:rPr>
              <w:t>poznávání li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–   </w:t>
            </w:r>
            <w:r>
              <w:rPr>
                <w:bCs/>
                <w:sz w:val="24"/>
                <w:szCs w:val="24"/>
              </w:rPr>
              <w:t>vztahy mezi lidmi v minulosti a dne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–  </w:t>
            </w:r>
            <w:r>
              <w:rPr>
                <w:bCs/>
                <w:sz w:val="24"/>
                <w:szCs w:val="24"/>
              </w:rPr>
              <w:t>hodnoty dobra a z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EGS –  </w:t>
            </w:r>
            <w:r>
              <w:rPr>
                <w:bCs/>
                <w:sz w:val="24"/>
                <w:szCs w:val="24"/>
              </w:rPr>
              <w:t>Evropa v minulosti a dn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role televize v životě jednotlivce, rodiny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V</w:t>
            </w:r>
            <w:r>
              <w:rPr>
                <w:bCs/>
                <w:sz w:val="24"/>
                <w:szCs w:val="24"/>
              </w:rPr>
              <w:t xml:space="preserve"> – komunikace v médiích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KV </w:t>
            </w:r>
            <w:r>
              <w:rPr>
                <w:b/>
                <w:bCs/>
              </w:rPr>
              <w:t xml:space="preserve">– </w:t>
            </w:r>
            <w:r>
              <w:rPr>
                <w:bCs/>
                <w:sz w:val="24"/>
                <w:szCs w:val="24"/>
              </w:rPr>
              <w:t>tolerance názorů druhých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</w:t>
            </w:r>
            <w:r>
              <w:rPr>
                <w:bCs/>
                <w:sz w:val="24"/>
                <w:szCs w:val="24"/>
              </w:rPr>
              <w:t xml:space="preserve">– hodnoty, postoj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DO </w:t>
            </w:r>
            <w:r>
              <w:rPr>
                <w:bCs/>
                <w:sz w:val="24"/>
                <w:szCs w:val="24"/>
              </w:rPr>
              <w:t>– zásady demokracie ve způsobech rozhod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knihov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ávštěva výstavy –  estetická vý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yužívání prostředí IC s knihovn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štěva divad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 denním tisk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Literární seminář 9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05:00Z</dcterms:created>
  <dc:creator>skapel</dc:creator>
  <dc:description/>
  <cp:keywords/>
  <dc:language>en-US</dc:language>
  <cp:lastModifiedBy>Ivo Šafář</cp:lastModifiedBy>
  <dcterms:modified xsi:type="dcterms:W3CDTF">2008-03-27T06:23:00Z</dcterms:modified>
  <cp:revision>74</cp:revision>
  <dc:subject/>
  <dc:title>Vzdělávací oblast: Jazyk a jazyková komunikace</dc:title>
</cp:coreProperties>
</file>