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Matematický semin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4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387"/>
        <w:gridCol w:w="3969"/>
      </w:tblGrid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. témata, mezipředmět. vztah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ádí zlomky na des. čísla a naopa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ovnává libovolná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ádí početní operace v rámci všech čísel. obor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á, Racionální a Reálná čís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ní a zápis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ztah mezi zlomky a des, čís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rácené čís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solutní hodn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etní oper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ody jednot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, Ch</w:t>
            </w:r>
            <w:r>
              <w:rPr/>
              <w:t>, ...numerické výpočt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měření teploty, měření a zápis veličin nad/pod normá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řešení početních úloh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dhad a určení např. ceny nákupu…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oží číslo na součin prvočís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čuje a užívá násobky a dělitele včetně nejmenšího společného násobku a největšího společného dělite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luje a řeší situace s využitím dělitelnosti v 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litelnost přirozených číse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sobek, dělitel, znaky dělitel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vočíslo,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lečný násobek, společný dělit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na danou problemat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vyjádřit poměr mezi danými hodnot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ětšuje a zmenšuje veličiny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ělí celek na části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uje s měřítky map a plán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řeší modelováním a výpočtem situace vyjádřené pom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a využívá pojmu úmě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ívá trojčlenku při řešení slovních úlo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í vztah přímé a nepřímé úměrnos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ěr. Přímá a nepřímá úměrno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ětšení a zmenšení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dělení dané hodnoty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ěřítk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mě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má a nepřímá úměr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jčlen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s danou problematiko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vztahy mezi veličin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 měřítko plánu, mapy</w:t>
            </w:r>
          </w:p>
          <w:p>
            <w:pPr>
              <w:pStyle w:val="Normal"/>
              <w:rPr/>
            </w:pPr>
            <w:r>
              <w:rPr/>
              <w:t>Ch výpočty pomocí trojčle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práce s mapou, využití poměru v domácnosti (vaření, míchání barev,..)</w:t>
            </w:r>
          </w:p>
          <w:p>
            <w:pPr>
              <w:pStyle w:val="Normal"/>
              <w:rPr/>
            </w:pPr>
            <w:r>
              <w:rPr/>
              <w:t>Pú – spotřeba materiálu, benzínu,…</w:t>
            </w:r>
          </w:p>
          <w:p>
            <w:pPr>
              <w:pStyle w:val="Normal"/>
              <w:rPr/>
            </w:pPr>
            <w:r>
              <w:rPr/>
              <w:t>Nú – zakázky, počet dělníků,…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pojem 1% a 1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žívá základní pojmy procentového poč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í část celku pomocí proc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řeší slovní úlo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pojem promile zaokrouhluje a provádí odhady s danou přesností, řeší aplikační úlohy na procenta ( i pro případ, že procentová část je větší než celek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n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, procentová část, počet proc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m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i z oblasti úro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koncentrace</w:t>
            </w:r>
          </w:p>
          <w:p>
            <w:pPr>
              <w:pStyle w:val="Normal"/>
              <w:rPr/>
            </w:pPr>
            <w:r>
              <w:rPr/>
              <w:t>OSV – slevy</w:t>
            </w:r>
          </w:p>
          <w:p>
            <w:pPr>
              <w:pStyle w:val="Normal"/>
              <w:rPr/>
            </w:pPr>
            <w:r>
              <w:rPr/>
              <w:t>EV – stav ovzduší, přítomnost škodlivých látek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užívá poznatků při výpočtu délek stran pravoúhlého trojúhel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í využít poznatky ve slovních úlohá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hagorova vě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počet délek stran v pravoúhlém trojúhel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ití Pythagorovy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tematizuje jednoduché reálné situa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řeší daný problém aplikací získaných mat. poznatků a dovednos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řeší slovní úlohy (pomocí lineárních rovnic, úvahou,..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důvodní zvolený postup řeš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věří výsledek řeš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ívá logickou úvahu a kombinační úsudek, nalézá různá řeš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ní úloh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– vztahy mezi veličin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 – řešení fyz. ú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srovnání států – HDP, počet obyv.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ochrana život. prostředí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charakterizovat pojem rovnoběž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různé typy rovnoběžní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sestrojit rovnoběžní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a vypočítává obvod a obsa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rovnoběž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a vypočítá obsah trojúhe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obsah lichoběžník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vnoběžníky a lichoběžník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last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děl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nstruk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vod a obsa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sah trojúhel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bsah pokoje, pozemku,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ezná a pojmenuje hrano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črtne a narýsuje obraz tělesa v rovin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črtne a narýsuje síť hranol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haduje a vypočítá povrch a objem hranol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 a objem hranol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jem hrano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vrch a objem hran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í sestrojit jednoduché konstruk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umí pojmu množiny všech bodů dané vlastnosti využívá poznatků (výška, těžnice, Thaletova kružnice,...) v konstrukčních úlohá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úloh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ednoduché konstruk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nožiny všech bodů dané vlast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aletova kružni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nstrukč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kládá výraz na součin (vytýkáním,pomocí vzorc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ádí početní operace s lomenými  výraz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az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pravy výrazů pomocí vzorc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klad výrazů na souč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em lomený výra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četní operace s lomenými výra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ívá a zapisuje vztah rov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řeší lineární rovnice pomocí ekvivalentních úpra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vádí zkoušku řeš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ární rovnic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v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eární rov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soustavu dvou lineárních rovnic se dvěma neznámými (metoda sčítací a dosazovac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slovní úlohy pomocí soustav lin. 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a zapisuje vztah nerov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lineární nerovnice a jejich sousta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zorní řešení lin. nerovnic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vnice, nerovnice a jejich soustav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stava dvou lineárních rovnic se dvěma neznámý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ní úlohy řešené pomocí soustav lineárních 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rov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ární nerovn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stava lineárních ne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ice s neznámou ve jmenovate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kreslí bod v P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e pojem 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uje lineární a kvadratickou funk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staví tabulku a zakreslí graf dané 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funkční vztahy při řešení úlo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oúhlá soustava souřad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em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lineární funkce ( přímá úměrnos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čtení z graf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ízdní řá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otřeba benzínu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počítává obvod a obsah kruhu, objem a povrch vál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uh, kružnice, vále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vod, obsah, povrch a obj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lovní úlo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zavlažování pozemku,….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jednotlivá těl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narýsovat síť a z ní těleso vymodel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očítá povrch a objem tě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ž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h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ch a objem tě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potřeba materiál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vebnictv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Matematický seminář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abstractNum w:abstractNumId="5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0:00Z</dcterms:created>
  <dc:creator>mertde</dc:creator>
  <dc:description/>
  <dc:language>en-US</dc:language>
  <cp:lastModifiedBy>Ivo</cp:lastModifiedBy>
  <cp:lastPrinted>2006-06-13T10:30:00Z</cp:lastPrinted>
  <dcterms:modified xsi:type="dcterms:W3CDTF">2011-09-06T17:10:00Z</dcterms:modified>
  <cp:revision>2</cp:revision>
  <dc:subject/>
  <dc:title>Vzdělávací oblast: Jazyk a jazyková komunikace</dc:title>
</cp:coreProperties>
</file>