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předmět: Ochrana člově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Cíl: Žáci si osvojí a rozšíří praktické i teoretické dovednosti a znalosti pro případ ohrožení.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  <w:gridCol w:w="2700"/>
        <w:gridCol w:w="288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ná povinnosti pěšího účastníka silničního provozu a pravidla silničního provozu v rozsahu nutném pro cyklistu používajícího veřejné komunika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zpečnost silničního provozu </w:t>
            </w:r>
            <w:r>
              <w:rPr/>
              <w:t>– základní pravidla pro chodce a cyklis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poskytnout první pomoc při stavech bezprostředně ohrožujících život (zástava dechu, srdeční činnosti a masivní krvácení) a umí přivolat odbornou pomo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áklady první pomoci </w:t>
            </w:r>
            <w:r>
              <w:rPr>
                <w:bCs/>
                <w:sz w:val="24"/>
                <w:szCs w:val="24"/>
              </w:rPr>
              <w:t>– první pomoc při stavech bezprostředně ohrožujících živo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káže dodržovat zásady pro práci a manipulaci s čistícími prostředky, rozpouštědly a barva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ezpečnost práce při používání čisticích prostředků </w:t>
            </w:r>
            <w:r>
              <w:rPr>
                <w:bCs/>
                <w:sz w:val="24"/>
                <w:szCs w:val="24"/>
              </w:rPr>
              <w:t>– práce s čisticími prostředky, barvami a rozpouštědly.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e dokáže orientovat pomocí mapy ve výrazném terénu, umí se pohybovat v různých terénech a volit bezpečnou cestu ve svazích, křovinách a lesních porostech, ví jak přebrodit vodní to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ásady bezpečného pohybu v terénu –</w:t>
            </w:r>
            <w:r>
              <w:rPr>
                <w:bCs/>
                <w:sz w:val="24"/>
                <w:szCs w:val="24"/>
              </w:rPr>
              <w:t xml:space="preserve"> orientace podle mapy v přehledném terénu, pohyb po různých površích, bezpečný průchod terénem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ná a dodržuje zásady pro práci s otevřeným ohněm, ví kde a kdy jej může rozdělat, umí vyhlásit požární poplach a přivolat hasič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ředcházení požárům –</w:t>
            </w:r>
            <w:r>
              <w:rPr>
                <w:bCs/>
                <w:sz w:val="24"/>
                <w:szCs w:val="24"/>
              </w:rPr>
              <w:t xml:space="preserve"> pravidla pro manipulaci s hořlavinami, ohněm a přivolání pomoc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34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chrana člověka – 1. ro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basedOn w:val="Standardnpsmoodstavce"/>
    <w:qFormat/>
    <w:rPr>
      <w:b/>
      <w:bCs/>
      <w:i/>
      <w:iCs/>
      <w:sz w:val="22"/>
      <w:szCs w:val="22"/>
      <w:lang w:val="cs-CZ" w:bidi="ar-SA"/>
    </w:rPr>
  </w:style>
  <w:style w:type="character" w:styleId="UivoChar">
    <w:name w:val="Učivo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52:00Z</dcterms:created>
  <dc:creator>***</dc:creator>
  <dc:description/>
  <cp:keywords/>
  <dc:language>en-US</dc:language>
  <cp:lastModifiedBy>Ivo Šafář</cp:lastModifiedBy>
  <cp:lastPrinted>2004-08-06T08:30:00Z</cp:lastPrinted>
  <dcterms:modified xsi:type="dcterms:W3CDTF">2008-03-27T06:51:00Z</dcterms:modified>
  <cp:revision>7</cp:revision>
  <dc:subject/>
  <dc:title>Vzdělávací oblast: Člověk a informace</dc:title>
</cp:coreProperties>
</file>