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Volitelný předmět: Ochrana člověk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k: 2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>Cíl: Žáci si osvojí a rozšíří praktické i teoretické dovednosti a znalosti pro případ ohrožení.</w:t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040"/>
        <w:gridCol w:w="2700"/>
        <w:gridCol w:w="2880"/>
      </w:tblGrid>
      <w:tr>
        <w:trPr>
          <w:tblHeader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průřezová témata, projekty, kurz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zná pravidla silničního provozu v rozsahu nutném pro chodce a cyklistu, rozumí základnímu dopravnímu značení a řeší správně cvičné dopravní situace se zdůvodněním jednání jednotlivých účastníků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ezpečnost silničního provozu </w:t>
            </w:r>
            <w:r>
              <w:rPr/>
              <w:t>– znalost dopravních předpisů a značek, orientace ve složitějších situací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umí poskytnout první pomoc při zlomeninách, podvrtnutích, popálení, omrzlinách a menších krvácejících poraněních a umí přivolat odbornou pomo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0"/>
              </w:numPr>
              <w:autoSpaceDE w:val="true"/>
              <w:spacing w:before="20" w:after="0"/>
              <w:ind w:left="0" w:right="11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Základy první pomoci – </w:t>
            </w:r>
            <w:r>
              <w:rPr>
                <w:bCs/>
                <w:sz w:val="24"/>
                <w:szCs w:val="24"/>
              </w:rPr>
              <w:t>první pomoc při vážných poraněních, která bezprostředně neohrožují živo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dokáže dodržovat zásady pro práci a manipulaci s chemikáliemi, umí ohlásit nehodu při které došlo k úniku chemikálií a zná činnost účastníka takovéto nehod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0"/>
              </w:numPr>
              <w:autoSpaceDE w:val="true"/>
              <w:spacing w:before="20" w:after="0"/>
              <w:ind w:left="0" w:right="113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ezpečnost práce při používání chemických prostředků – </w:t>
            </w:r>
            <w:r>
              <w:rPr>
                <w:bCs/>
                <w:sz w:val="24"/>
                <w:szCs w:val="24"/>
              </w:rPr>
              <w:t>zásady manipulace s chemikáliemi a nebezpečnými látkami, likvidace nehod – přivolání odborné pomoci.</w:t>
            </w:r>
          </w:p>
          <w:p>
            <w:pPr>
              <w:pStyle w:val="Uivo"/>
              <w:numPr>
                <w:ilvl w:val="0"/>
                <w:numId w:val="0"/>
              </w:numPr>
              <w:autoSpaceDE w:val="true"/>
              <w:ind w:left="0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se dokáže orientovat pomocí mapy a buzoly, umí se pohybovat v různých terénech a za různých povětrnostních podmínek, ví jak postupovat když zabloudí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0"/>
              </w:numPr>
              <w:autoSpaceDE w:val="true"/>
              <w:spacing w:before="20" w:after="0"/>
              <w:ind w:left="0" w:right="11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Zásady bezpečného pohybu v terénu – </w:t>
            </w:r>
            <w:r>
              <w:rPr>
                <w:bCs/>
                <w:sz w:val="24"/>
                <w:szCs w:val="24"/>
              </w:rPr>
              <w:t>pohyb v neznámém terénu, činnost při ztrátě orientace, práce s mapou a buzolou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umí použít jednoduché hasební prostředky a ví, za jakých okolností je může použít, dovede vyhodnotit nebezpečnost požáru a bez prodlení zavolat pomoc, umí správně uhasit ohniště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0"/>
              </w:numPr>
              <w:autoSpaceDE w:val="true"/>
              <w:spacing w:before="20" w:after="0"/>
              <w:ind w:left="0" w:right="11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ředcházení požárům – </w:t>
            </w:r>
            <w:r>
              <w:rPr>
                <w:bCs/>
                <w:sz w:val="24"/>
                <w:szCs w:val="24"/>
              </w:rPr>
              <w:t>základní hasební prostředky, hašení malých požárů, vyhodnocení nebezpečnosti ohně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64" w:right="964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Ochrana člověka – 2. rok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2150"/>
        </w:tabs>
        <w:ind w:left="215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11bTunKurzvaVpravo02cmPed1bChar">
    <w:name w:val="Styl 11 b. Tučné Kurzíva Vpravo:  02 cm Před:  1 b. Char"/>
    <w:basedOn w:val="Standardnpsmoodstavce"/>
    <w:qFormat/>
    <w:rPr>
      <w:b/>
      <w:bCs/>
      <w:i/>
      <w:iCs/>
      <w:sz w:val="22"/>
      <w:szCs w:val="22"/>
      <w:lang w:val="cs-CZ" w:bidi="ar-SA"/>
    </w:rPr>
  </w:style>
  <w:style w:type="character" w:styleId="UivoChar">
    <w:name w:val="Učivo Char"/>
    <w:basedOn w:val="Standardnpsmoodstavce"/>
    <w:qFormat/>
    <w:rPr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13:00Z</dcterms:created>
  <dc:creator>***</dc:creator>
  <dc:description/>
  <cp:keywords/>
  <dc:language>en-US</dc:language>
  <cp:lastModifiedBy>Ivo Šafář</cp:lastModifiedBy>
  <cp:lastPrinted>2004-08-06T08:30:00Z</cp:lastPrinted>
  <dcterms:modified xsi:type="dcterms:W3CDTF">2008-03-27T06:51:00Z</dcterms:modified>
  <cp:revision>8</cp:revision>
  <dc:subject/>
  <dc:title>Vzdělávací oblast: Člověk a informace</dc:title>
</cp:coreProperties>
</file>