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olitelný předmět: Počítačové dovednosti – text a tabul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k: 1.</w:t>
      </w:r>
      <w:r>
        <w:rPr>
          <w:b/>
          <w:sz w:val="28"/>
          <w:szCs w:val="28"/>
        </w:rPr>
        <w:t xml:space="preserve"> 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40"/>
        <w:gridCol w:w="2700"/>
        <w:gridCol w:w="2880"/>
      </w:tblGrid>
      <w:tr>
        <w:trPr>
          <w:tblHeader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držuje základní hygienická a bezpečnostní pravidla a předpisy při práci s počítači a umí poskytnout první pomoc při úrazu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zpečnost a hygiena práce</w:t>
            </w:r>
            <w:r>
              <w:rPr/>
              <w:t xml:space="preserve"> s důrazem na práci s citlivými přístroji a elektrickými přístroji. Zásady první pomoci s důrazem na PP - při úrazu el. proudem, popálení a nadýchání zplodin hoře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rozvoj schopností poznávání, mezilidské vztahy, řešení problémů (příznaky nebezpečí i pro druhé)</w:t>
            </w:r>
          </w:p>
          <w:p>
            <w:pPr>
              <w:pStyle w:val="Normal"/>
              <w:rPr/>
            </w:pPr>
            <w:r>
              <w:rPr>
                <w:b/>
              </w:rPr>
              <w:t>Vz</w:t>
            </w:r>
            <w:r>
              <w:rPr/>
              <w:t xml:space="preserve"> – péče o zdraví + 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umí ošetřovat výpočetní techniku a chránit ji před poškození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ýpočetní technika</w:t>
            </w:r>
            <w:r>
              <w:rPr>
                <w:sz w:val="24"/>
                <w:szCs w:val="24"/>
              </w:rPr>
              <w:t xml:space="preserve"> – počítač a periferní zařízení (monitor, tiskárna, ..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sychohygiena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roblémy živ. prostředí, vztah k prostředí (likvidace)</w:t>
            </w:r>
          </w:p>
          <w:p>
            <w:pPr>
              <w:pStyle w:val="Normal"/>
              <w:rPr/>
            </w:pPr>
            <w:r>
              <w:rPr>
                <w:b/>
              </w:rPr>
              <w:t>It</w:t>
            </w:r>
            <w:r>
              <w:rPr/>
              <w:t xml:space="preserve"> – hard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 zařízení, základy jejich obsluhy a jejich použití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umí vytvářet adresáře a orientuje se v nich při otevírání a ukládání souborů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Základní uživatelské dovednosti – </w:t>
            </w:r>
            <w:r>
              <w:rPr>
                <w:bCs/>
                <w:sz w:val="24"/>
                <w:szCs w:val="24"/>
              </w:rPr>
              <w:t>ukládání a otevírání souborů, spouštění programů, adresáře.</w:t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t – </w:t>
            </w:r>
            <w:r>
              <w:rPr/>
              <w:t>základní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racuje uživatelským způsobem s testovými editory, ví, které použít pro určené činnosti.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Žák zvládá psaní a základy úpravy textu (formátování písma, odstavců a formátu stránky, vkládání obrázků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očítačové programy pro zpracovávání textových informací </w:t>
            </w:r>
            <w:r>
              <w:rPr>
                <w:sz w:val="24"/>
                <w:szCs w:val="24"/>
              </w:rPr>
              <w:t>– pořízení, uložení a úprava textu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rozv. schop. pozn.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-stát (legalita SW)</w:t>
            </w:r>
          </w:p>
          <w:p>
            <w:pPr>
              <w:pStyle w:val="Normal"/>
              <w:rPr/>
            </w:pPr>
            <w:r>
              <w:rPr>
                <w:b/>
              </w:rPr>
              <w:t>It</w:t>
            </w:r>
            <w:r>
              <w:rPr/>
              <w:t xml:space="preserve"> - softw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y Poznámkový blok, WordPad, Word, přehled o OpenSource programech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4"/>
              </w:rPr>
              <w:t>Žák zvládá psaní a základy úpravy textu v buňkách (formátování písma, čísel, formátu stránky), zadá jednoduchý výpočet absolutně i relativně, vytvoří graf pomocí průvodce, seznámí se s některými funkcemi pro výpočty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áklady práce s tabulkovými editory </w:t>
            </w:r>
            <w:r>
              <w:rPr>
                <w:sz w:val="24"/>
                <w:szCs w:val="24"/>
              </w:rPr>
              <w:t>– buňka, formátování stránky, buňky, vazby mezi buňkami, jednoduché výpočty, grafy, složitější úloh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t</w:t>
            </w:r>
            <w:r>
              <w:rPr/>
              <w:t xml:space="preserve"> - softw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, přehled o OpenSource programe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64" w:gutter="0" w:header="34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Počítačové dovednosti – text a tabulka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basedOn w:val="Standardnpsmoodstavce"/>
    <w:qFormat/>
    <w:rPr>
      <w:b/>
      <w:bCs/>
      <w:i/>
      <w:iCs/>
      <w:sz w:val="22"/>
      <w:szCs w:val="22"/>
      <w:lang w:val="cs-CZ" w:bidi="ar-SA"/>
    </w:rPr>
  </w:style>
  <w:style w:type="character" w:styleId="UivoChar">
    <w:name w:val="Učivo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32:00Z</dcterms:created>
  <dc:creator>***</dc:creator>
  <dc:description/>
  <cp:keywords/>
  <dc:language>en-US</dc:language>
  <cp:lastModifiedBy>Ivo Šafář</cp:lastModifiedBy>
  <cp:lastPrinted>2004-08-06T08:30:00Z</cp:lastPrinted>
  <dcterms:modified xsi:type="dcterms:W3CDTF">2008-03-27T07:00:00Z</dcterms:modified>
  <cp:revision>4</cp:revision>
  <dc:subject/>
  <dc:title>Vzdělávací oblast: Člověk a informace</dc:title>
</cp:coreProperties>
</file>