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sz w:val="32"/>
          <w:szCs w:val="32"/>
          <w:u w:val="none"/>
        </w:rPr>
        <w:t>Charakteristika volitelného předmětu</w:t>
      </w:r>
    </w:p>
    <w:p>
      <w:pPr>
        <w:pStyle w:val="Normal"/>
        <w:jc w:val="both"/>
        <w:rPr>
          <w:b/>
          <w:b/>
          <w:sz w:val="28"/>
          <w:szCs w:val="32"/>
          <w:u w:val="none"/>
        </w:rPr>
      </w:pPr>
      <w:r>
        <w:rPr>
          <w:b/>
          <w:sz w:val="28"/>
          <w:szCs w:val="32"/>
          <w:u w:val="non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ŘÍRODOPISNÁ PRAKTIKA 7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Obsahové, organizační a časové vymezení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Přírodopisná praktika jsou zaměřena na poznávání a ochranu přírody a krajiny a životního prostředí. Volitelný předmět navazuje na obsah přírodovědy na 1. stupni a přírodopisu na 2. stupni základní školy a rozpracovává aktuální témata celostátních projektů Sdružení pro ekologickou výchovu a vzdělávání TEREZA. Konkrétní tématický plán s vymezením časového rozvržení bude vypracován podle zaměření ekologického projektu pro daný školní rok.</w:t>
      </w:r>
    </w:p>
    <w:p>
      <w:pPr>
        <w:pStyle w:val="Normal"/>
        <w:ind w:firstLine="540"/>
        <w:jc w:val="both"/>
        <w:rPr/>
      </w:pPr>
      <w:r>
        <w:rPr>
          <w:sz w:val="24"/>
        </w:rPr>
        <w:t>Předmět je určen pro žáky s výrazným zájmem o přírodu. Žáci v něm uplatňují a rozvíjejí kompetence získané v přírodopisu, fyzice, chemii, zeměpisu, občanské výchově, výtvarné výchově a pracovních činnostech.</w:t>
      </w:r>
    </w:p>
    <w:p>
      <w:pPr>
        <w:pStyle w:val="Normal"/>
        <w:ind w:firstLine="540"/>
        <w:jc w:val="both"/>
        <w:rPr/>
      </w:pPr>
      <w:r>
        <w:rPr>
          <w:sz w:val="24"/>
        </w:rPr>
        <w:t>Je vyučován 1 hodinu týdně, v případě časově náročných praktických činností v laboratoři a v terénu je výuka spojována do dvou až čtyřhodinových bloků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Volitelným předmětem prolínají především tématické okruhy průřezového tématu ENVIRONMENTÁLNÍ VÝCHOVA, při tématech </w:t>
      </w:r>
      <w:r>
        <w:rPr>
          <w:sz w:val="24"/>
          <w:u w:val="single"/>
        </w:rPr>
        <w:t>ekosystémy a základní podmínky života</w:t>
      </w:r>
      <w:r>
        <w:rPr>
          <w:sz w:val="24"/>
        </w:rPr>
        <w:t xml:space="preserve"> – žáci pozorují, srovnávají a popisují přírodniny, děje a vztahy k přírodě, vytvářejí si citlivý přístup k přírodě a životnímu prostředí, </w:t>
      </w:r>
      <w:r>
        <w:rPr>
          <w:sz w:val="24"/>
          <w:u w:val="single"/>
        </w:rPr>
        <w:t>lidské aktivity a problémy životního prostředí a vztah člověka k prostředí</w:t>
      </w:r>
      <w:r>
        <w:rPr>
          <w:sz w:val="24"/>
        </w:rPr>
        <w:t xml:space="preserve"> – žáci se prostřednictvím krátkodobých a dlouhodobých ekologických projektů zapojují do aktivní ochrany přírody, chovají se šetrně a zodpovědně k životnímu prostředí, seznamují se s ekologickými problémy a jejich řešeními a spolupracují s institucemi v okolí svého bydliště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Formy a metody práce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Praktické činnosti v laboratoři a přírodě, sběr a expozice přírodnin, fenologická pozorování, vyhledávání informací v literatuře a na internetu, individuální a skupinové práce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na ekologických projektech a jejich prezentace, spolupráce s mladšími a staršími spolužáky v rámci tzv. pedagogiky ekosystémů, diskuze, besedy s odborníky, výstavy, exkurze, spolupráce s institucemi – OÚ Raškovice, CHKO Beskydy, Lesy ČR a zájmovými organizacemi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zdělávání ve volitelném předmětu přírodopisná praktika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směřuje k podchycení a rozvíjení zájmu o přírodu a přírodniny a ochranu přírodního a životního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oskytuje žákům prostředky a metody pro porozumění přírodním faktům a jejich významu pro živ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možňuje poznat přírodu jako systém, jehož součásti jsou vzájemně propojeny, působí na sebe a ovlivňují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vyžaduje přímé pozorování okolního prostředí, hodnocení a zaujímání postojů k různým problémů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odporuje vytváření otevřeného myšlení, kritického myšlení a logického uvaž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í aplikovat přírodovědné poznatky v praktickém živo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ede k pochopení důležitosti udržování přírodní rovnováhy pro existenci živých soustav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edmětem prolínají průřezová témat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plikace odpovědného jednání, zodpovědnost za své zdraví, angažovaný přístup k prostření (VD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munikace a kooperace (OS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rozumění souvislostem v biosféře, vztahům člověka a prostředí a důsledkům lidských činností na prostředí, zachování biologické rovnováhy (E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ritické vnímání mediálních sdělení ve vztahu s realitou (MDV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evropská a globální dimenze v základech ekologie (GL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zájemné respektování (MKV)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chovné a vzdělávací strategie pro rozvoj kompetencí žáků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k uč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čitel vede žák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k vyhledávání, třídění a propojování informac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ke správnému používání odborné terminolog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k samostatnému pozorování a porovnávání získaných informací a k nalézání souvisl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k rozvíjení zájmu o poznání přírody a využití získaných poznatků pro další živo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Žá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je schopen využívat při učení logické myšlení, vhodné způsoby a metody řešení problém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mí vybrat podstatné, je aktivní a otevřený vůči vnějším podmětům, dovede zhodnotit výsledky svých zjištění při pozor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ví, kde hledat informace k danému úkolu, tématu, zná jednoduché textové zdroje pro učení (učebnice, encyklopedie, časopisy, knihy), dovede hledat informace na internetu, encyklopediích, získané poznatky využívá i v jiných předměte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ískané výsledky dovede porovnávat a vyvodit z toho závěry a využívat je v dalším životě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k řešení problé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zařazuje metody, při kterých žáci sami navrhují řešení, docházejí k závěrům a vyhodnocují získaná fak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roblém rozpoznává, pochopí problém, hodnotí závažnost problému, promýšlí řešení problému, hledá informace k řešení problému a posuzuje je, hledá různá a vybírá optimální řešení problému, nenechá se odradit dílčím neúspěchem, při řešení problému vychází ze svých zkušeností, uvědomuje si chyby při řešení problém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řijímá odpovědnost za výsledek řešení problému, kriticky myslí, je schopen posoudit správnost řešení, je schopen obhájit svá rozhodnutí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komunikativ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ráce ve skupinách je založena na komunikaci mezi žáky, respektování názorů druhých, na disku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ede žáky k formulování svých myšlenek v písemné i mluvené formě a k prezentaci práce žáků, žáci mají možnost sami zhodnotit výsledky své práce a reagovat na hodnocení ostatních, argumentovat, přijmout kriti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Žá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zná základní pravidla slušného chování a vyjadřování, prezentuje výsledky své práce nebo práce své skupiny, rozliší podstatné od nepodstatného, vyjádří srozumitelně myšle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naslouchá názoru jiných, zapojuje se do disku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chápe souvislosti, vyhledává informace, přemýšlí o daném jevu a hodnotí j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oužívá internet, využívá knihy, encyklopedie, presentuje výsledky své práce, srozumitelně formuluje myšlenku, zapojuje se do besedy, dokáže souvisle hovořit před ostatní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yjadřuje se a vystupuje se zásadami kultury projevu a chování, využívá komunikace k řešení společného problému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sociální a personál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yužívání skupinového vyučování vede žáky ke spolupráci při řešení problé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navozuje situace vedoucí k posílení sebedůvěry žáků, pocitu zodpověd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racuje ve skupině, akceptují pravidla práce ve skupině, přihlíží, berou na vědomí názory ostatních, zachovají se sebekriticky v případě porušení pravidel, mají zodpovědnost za dodržování pravidel školního řád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ceňují své spolužáky ve skupině za dobrou práci, poskytnou pomoc členům skupiny, s novými nápady seznámí i ostatní, spolupracují i s ostatními skupinami, uzná i jeji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práci a úspěchy, dokáží rozlišit správné chování od nesprávného, umí si přiznat chybu a poučit se z ní, umí kriticky zhodnotit práci svou i práci ostatních, využívá příklady z každodenního života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občansk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vyžaduje dodržování pravidel slušného ch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učitel vede žáky k pochopení práv a povinností v souvislosti s ochranou životního prostředí, ochranou vlastního zdraví i zdraví svých blízký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Ž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zná základní společenské normy chování, chová se zodpovědně, chrání své zdraví a zdraví ostatní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nímá krásy přírody, zná základní pravidla chování v přírodě, podílí se na ochraně přírody, neznečišťuje a chrání životní prostředí, uvědomuje si vlastní zodpovědnost při ochraně základních podmínek života</w:t>
      </w:r>
    </w:p>
    <w:p>
      <w:pPr>
        <w:pStyle w:val="Heading2"/>
        <w:ind w:firstLine="54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Kompetence pracov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učitel vede žáky k dodržování bezpečnostních a hygienických pravidel při práci s mikroskopickými preparáty a s živými přírodnin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učitel zadává úkoly tak, aby měli žáci možnost si práci sami organizovat, navrhnout postup a časový rozvrh, zhodnotit efektivitu provedených aktivi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Ž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zná pravidla bezpečnosti při práci s pracovními nástroji a vybavením učeben, uvědomuje si důležitost bezpečnosti práce, zná své povinnosti, řídí se danými pracovními postupy, po celou dobu udržuje pořádek, řeší problémy při práci a umí je vyjádřit, zodpovídá za svoji práci, nenechá se odradit neúspěch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navazuje na poznatky z jednotlivých vzdělávacích oblastí, uvědomuje si potřebu zkušeností pro svou budoucnost, pracuje na projektech, vyhodnocuje a prezentuje výsledky své práce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Kompetence digitál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 xml:space="preserve"> </w:t>
      </w:r>
      <w:r>
        <w:rPr/>
        <w:t>Ovládá běžně používaná zařízení, aplikace a služby, využívá je při učení i při zapojení do života školy a do společnosti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Samostatně rozhoduje, které technologie pro jakou činnost či řešený problém použít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Získává, vyhledává, kriticky posuzuje, spravuje a sdílí data, informace a digitální obsah, k tomu volí postupy, způsoby a prostředky, které odpovídají konkrétní situaci a účelu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tváří a upravuje digitální obsah, kombinuje různé formáty, vyjadřuje se za pomocí digitálních prostředků</w:t>
      </w:r>
    </w:p>
    <w:p>
      <w:pPr>
        <w:pStyle w:val="Odrky1"/>
        <w:numPr>
          <w:ilvl w:val="0"/>
          <w:numId w:val="4"/>
        </w:numPr>
        <w:tabs>
          <w:tab w:val="left" w:pos="708" w:leader="none"/>
        </w:tabs>
        <w:jc w:val="both"/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360"/>
        <w:jc w:val="both"/>
        <w:rPr/>
      </w:pPr>
      <w:r>
        <w:rPr/>
        <w:t>- Chápe význam digitálních technologií pro lidskou společnost, seznamuje se s novými technologiemi, kriticky hodností jejich přínosy a reflektuje rizika jejich využívání</w:t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720" w:hanging="0"/>
        <w:jc w:val="both"/>
        <w:rPr/>
      </w:pPr>
      <w:r>
        <w:rPr/>
      </w:r>
    </w:p>
    <w:p>
      <w:pPr>
        <w:pStyle w:val="Odrky1"/>
        <w:numPr>
          <w:ilvl w:val="0"/>
          <w:numId w:val="0"/>
        </w:numPr>
        <w:tabs>
          <w:tab w:val="left" w:pos="708" w:leader="none"/>
        </w:tabs>
        <w:ind w:left="360" w:hanging="0"/>
        <w:jc w:val="both"/>
        <w:rPr/>
      </w:pPr>
      <w:r>
        <w:rPr/>
        <w:t>- Předchází situacím ohrožujícím bezpečnost i dat, situacím s negativním dopadem na jeho tělesné a duševní zdraví i zdraví ostatních. Při spolupráci, komunikaci a sdílení informací v digitálním prostředí jedná etic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Školní vzdělávací program – Základní škola a mateřská škola Raškovice – Přírodopisná praktika 7 – volitelný předmět II. 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Normal"/>
    <w:qFormat/>
    <w:pPr>
      <w:numPr>
        <w:ilvl w:val="0"/>
        <w:numId w:val="3"/>
      </w:numPr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7:00Z</dcterms:created>
  <dc:creator>kurida</dc:creator>
  <dc:description/>
  <cp:keywords/>
  <dc:language>en-US</dc:language>
  <cp:lastModifiedBy>Lucie Adamová</cp:lastModifiedBy>
  <cp:lastPrinted>2007-05-16T16:50:00Z</cp:lastPrinted>
  <dcterms:modified xsi:type="dcterms:W3CDTF">2021-08-27T11:48:00Z</dcterms:modified>
  <cp:revision>6</cp:revision>
  <dc:subject/>
  <dc:title>VZDĚLÁVACÍ OBLAST   ČLOVĚK A PŘÍRODA</dc:title>
</cp:coreProperties>
</file>