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Přírodovědná prakt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8. a 9.</w:t>
      </w:r>
    </w:p>
    <w:tbl>
      <w:tblPr>
        <w:tblW w:w="153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4930"/>
        <w:gridCol w:w="3600"/>
        <w:gridCol w:w="1650"/>
      </w:tblGrid>
      <w:tr>
        <w:trPr>
          <w:tblHeader w:val="true"/>
          <w:trHeight w:val="85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</w:t>
            </w:r>
          </w:p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ojekty, Kurz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acuje s lupou, mikroskopem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znamenává a vyhodnocuje svá pozoro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cuje efektivně,</w:t>
            </w:r>
            <w:r>
              <w:rPr>
                <w:b/>
              </w:rPr>
              <w:t xml:space="preserve"> </w:t>
            </w:r>
            <w:r>
              <w:rPr/>
              <w:t>dodržuje základní pravidla bezpečnosti práce a chování při poznávání živé a neživé přírody</w:t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––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 účastní projektových činnos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uje s odbornou literaturou, atlasy, klíči, encyklopedi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––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mostatně pracuje s přírodnina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pracovává vstupní úkoly, shrnuje výsledky a formuluje a závěry, zpracovává dokument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––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ádí sběry přírodn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ipravuje výstav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dílí se na péči o volně žijící živočich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eduje lidské aktivity dané obla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 účastní projektových činnos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 účastní terénních exkurzí v místní krajin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e účastní tématických exkurz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––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 účastní projektových činnos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zoruje vodní sítě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e účastní tématických exkurzí v místní krajině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držuje estetický vzhled životního prostředí školy, domova a obce</w:t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––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eduje vývoj přírodní a kulturní kraji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čuje o životní a pracovní prostředí z hlediska úspor energie, vody a třídění odpa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tkodobá pozorování a mikroskopování</w:t>
            </w:r>
          </w:p>
          <w:p>
            <w:pPr>
              <w:pStyle w:val="Normal"/>
              <w:rPr/>
            </w:pPr>
            <w:r>
              <w:rPr/>
              <w:t>Základní části těl organis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  <w:t>Dlouhodobá pozorování fenologická</w:t>
            </w:r>
          </w:p>
          <w:p>
            <w:pPr>
              <w:pStyle w:val="Normal"/>
              <w:rPr/>
            </w:pPr>
            <w:r>
              <w:rPr/>
              <w:t>Založení sbírky přírodnin</w:t>
            </w:r>
          </w:p>
          <w:p>
            <w:pPr>
              <w:pStyle w:val="Normal"/>
              <w:rPr/>
            </w:pPr>
            <w:r>
              <w:rPr/>
              <w:t>Enviromentální projek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  <w:t>Biologická olympiá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  <w:t>Příroda v různých ročních obdobích</w:t>
            </w:r>
          </w:p>
          <w:p>
            <w:pPr>
              <w:pStyle w:val="Normal"/>
              <w:rPr/>
            </w:pPr>
            <w:r>
              <w:rPr/>
              <w:t>CHKO Besky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ní ekosysté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  <w:t>Vodní ekosysté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leň kolem n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  <w:t>Místní krajina</w:t>
            </w:r>
          </w:p>
          <w:p>
            <w:pPr>
              <w:pStyle w:val="Normal"/>
              <w:rPr/>
            </w:pPr>
            <w:r>
              <w:rPr/>
              <w:t>Odpad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EV </w:t>
            </w:r>
            <w:r>
              <w:rPr/>
              <w:t>– rozmanitosti přírody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V – </w:t>
            </w:r>
            <w:r>
              <w:rPr>
                <w:b w:val="false"/>
                <w:sz w:val="24"/>
                <w:szCs w:val="24"/>
              </w:rPr>
              <w:t>vztah čl. k prostřed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>– rozvoj schopností poznávání a pozor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VD </w:t>
            </w:r>
            <w:r>
              <w:rPr/>
              <w:t xml:space="preserve">– krit. čtení, interpretace, tvorba, práce v realizačním týmu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 xml:space="preserve">– poznáv., kreativ., koop. a komp. zodpovědnost při řešení problémů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</w:t>
            </w:r>
            <w:r>
              <w:rPr/>
              <w:t>– ekosystémy</w:t>
            </w:r>
            <w:r>
              <w:rPr>
                <w:b/>
              </w:rPr>
              <w:t xml:space="preserve">, </w:t>
            </w:r>
            <w:r>
              <w:rPr/>
              <w:t>zákl. podm. život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</w:t>
            </w:r>
            <w:r>
              <w:rPr/>
              <w:t>– vztah čl. k prostředí EV aktivní přístup k ochraně ŽP, Den Země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––––––––––––––––––––––––––––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EV </w:t>
            </w:r>
            <w:r>
              <w:rPr/>
              <w:t>– rozmanitosti přírody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EV – vztah čl. k prostřed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>– rozvoj schopností poznávání a pozor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––––––––––––––––––––––––––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 </w:t>
            </w:r>
            <w:r>
              <w:rPr/>
              <w:t>– ekosystémy</w:t>
            </w:r>
            <w:r>
              <w:rPr>
                <w:b/>
              </w:rPr>
              <w:t xml:space="preserve">, </w:t>
            </w:r>
            <w:r>
              <w:rPr/>
              <w:t>zákl. podm. život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KV </w:t>
            </w:r>
            <w:r>
              <w:rPr/>
              <w:t>– tradice a zvyky (v Beskydech)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 xml:space="preserve">OSV </w:t>
            </w:r>
            <w:r>
              <w:rPr>
                <w:b w:val="false"/>
                <w:sz w:val="24"/>
                <w:szCs w:val="24"/>
              </w:rPr>
              <w:t>– poznávání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význam lesa, ochrana lesů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</w:t>
            </w:r>
            <w:r>
              <w:rPr/>
              <w:t>– ekosystémy</w:t>
            </w:r>
            <w:r>
              <w:rPr>
                <w:b/>
              </w:rPr>
              <w:t>,</w:t>
            </w:r>
            <w:r>
              <w:rPr/>
              <w:t xml:space="preserve"> lidské aktivity, problémy ŽP, vztah člověka k prostřed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DO </w:t>
            </w:r>
            <w:r>
              <w:rPr/>
              <w:t>– obč. spol. a škola, spolupráce s LESY ČR– LS –Morávka a s CHKO Besky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</w:t>
            </w:r>
            <w:r>
              <w:rPr>
                <w:b/>
              </w:rPr>
              <w:t xml:space="preserve">OSV </w:t>
            </w:r>
            <w:r>
              <w:rPr/>
              <w:t>– poznávání, sledování negativních dopadů hospodaření na krajinu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LO </w:t>
            </w:r>
            <w:r>
              <w:rPr/>
              <w:t>–Evropa a svě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</w:t>
            </w:r>
            <w:r>
              <w:rPr/>
              <w:t>– ochrana vodních zdrojů – udržitelný rozvoj</w:t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DO </w:t>
            </w:r>
            <w:r>
              <w:rPr/>
              <w:t>– účast na brigádách v okolí škol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>– osobní zodpovědnost</w:t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>– aktuální problémy ochrany přírody v místní krajině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GS </w:t>
            </w:r>
            <w:r>
              <w:rPr/>
              <w:t>– propojení složek přírodní sfér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V </w:t>
            </w:r>
            <w:r>
              <w:rPr/>
              <w:t>– ekosystémy</w:t>
            </w:r>
            <w:r>
              <w:rPr>
                <w:b/>
              </w:rPr>
              <w:t xml:space="preserve">, </w:t>
            </w:r>
            <w:r>
              <w:rPr/>
              <w:t>zákl. podm. života, l. ktiv., probl.ŽP, vztah čl. k prostř.</w:t>
            </w:r>
          </w:p>
          <w:p>
            <w:pPr>
              <w:pStyle w:val="Normal"/>
              <w:rPr/>
            </w:pPr>
            <w:r>
              <w:rPr/>
              <w:t>Enviromentální. projekt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Přírodovědná praktika 8. a 9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00:00Z</dcterms:created>
  <dc:creator>mertde</dc:creator>
  <dc:description/>
  <dc:language>en-US</dc:language>
  <cp:lastModifiedBy>Ivo</cp:lastModifiedBy>
  <cp:lastPrinted>2006-06-13T10:30:00Z</cp:lastPrinted>
  <dcterms:modified xsi:type="dcterms:W3CDTF">2011-09-04T12:00:00Z</dcterms:modified>
  <cp:revision>2</cp:revision>
  <dc:subject/>
  <dc:title>Vzdělávací oblast: Jazyk a jazyková komunikace</dc:title>
</cp:coreProperties>
</file>