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Rýsová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k: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3600"/>
        <w:gridCol w:w="2340"/>
      </w:tblGrid>
      <w:tr>
        <w:trPr>
          <w:trHeight w:val="5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,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y, Kurz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žák si umí vybrat a používat správné pomůcky pro rýs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dodržuje správné návyky a základní závazná pravidla, jež se v rýsování používaj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Základy rýsování – pomůcky pro rýsování – zásady a správné návyky při rýsová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OSV</w:t>
            </w:r>
            <w:r>
              <w:rPr/>
              <w:t xml:space="preserve"> – umí přesně pečlivě rýsov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mí si naplánovat pořadí jednotlivých úkon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ýsovací potřeby udržuje v čisto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rýsování výtvarných motiv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Tvorba a upevňování správných návyků při rýsování čar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narýsovat základní planimetrické útvary (trojúhelníky, čtyřúhelníky, pravidelný 6 a 8 úhelník, kružnic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Rýsování rovinných obrazc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EV</w:t>
            </w:r>
            <w:r>
              <w:rPr/>
              <w:t xml:space="preserve"> – zná využití rýsování v architektonických a stavebních motivech bud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narýsovat základní stereometrické útvary v kolmém pohledu i v promítání na 2 průmět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>Rýsování hranolů, jehlanů, koule a kuž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umí zobrazit těleso do roviny podle závazných pravidel volného rovnoběžného promít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65" w:hanging="0"/>
              <w:rPr/>
            </w:pPr>
            <w:r>
              <w:rPr/>
              <w:t xml:space="preserve">Zobrazování prostorových útvarů, volné rovnoběžné promítání, zobrazování těles podle postupu daného vyučujícím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180"/>
              <w:rPr/>
            </w:pPr>
            <w:r>
              <w:rPr>
                <w:b/>
              </w:rPr>
              <w:t>M</w:t>
            </w:r>
            <w:r>
              <w:rPr/>
              <w:t xml:space="preserve"> – využívá znalostí z rýsování při rýsování konstrukčních úlo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Rýsování  1. ro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47:00Z</dcterms:created>
  <dc:creator>mertde</dc:creator>
  <dc:description/>
  <cp:keywords/>
  <dc:language>en-US</dc:language>
  <cp:lastModifiedBy>Ivo Šafář</cp:lastModifiedBy>
  <cp:lastPrinted>2006-06-13T10:30:00Z</cp:lastPrinted>
  <dcterms:modified xsi:type="dcterms:W3CDTF">2009-04-07T06:17:00Z</dcterms:modified>
  <cp:revision>5</cp:revision>
  <dc:subject/>
  <dc:title>Vzdělávací oblast: Jazyk a jazyková komunikace</dc:title>
</cp:coreProperties>
</file>