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: Rýsová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k: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  <w:gridCol w:w="3600"/>
        <w:gridCol w:w="2340"/>
      </w:tblGrid>
      <w:tr>
        <w:trPr>
          <w:trHeight w:val="5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růřezová témata,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ezipředm. vztahy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y, Kurz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žák si umí vybrat a používat správné pomůcky pro rýs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dodržuje správné návyky a základní závazná pravidla, jež se v rýsování používaj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Základy rýsování – pomůcky pro rýsování – zásady a správné návyky při rýsování, opakování předchozího ročník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180"/>
              <w:rPr/>
            </w:pPr>
            <w:r>
              <w:rPr>
                <w:b/>
              </w:rPr>
              <w:t>OSV</w:t>
            </w:r>
            <w:r>
              <w:rPr/>
              <w:t xml:space="preserve"> – umí přesně pečlivě rýsov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mí si naplánovat pořadí jednotlivých úkon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ýsovací potřeby udržuje v čistot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zná základní pravidla pravoúhlého pomít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zná pojmy „pohled zepředu, shora, zleva, průmětna, osy souměrnosti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mí samostatně sestrojit průměty tělesa na dvě a na tři průmět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mí sestrojit sítě těle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Pravoúhlé promítání: základní pravidla pravoúhlého promítání, promítání na dvě průmětny, sdružené průměty jednoduchých těles, promítání na 3 průmětny, průměty a sítě hranolu a válce, rotačního kužele, pravidelného jehlanu a kou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180"/>
              <w:rPr/>
            </w:pPr>
            <w:r>
              <w:rPr>
                <w:b/>
              </w:rPr>
              <w:t>F</w:t>
            </w:r>
            <w:r>
              <w:rPr/>
              <w:t xml:space="preserve"> – rozklad sil</w:t>
            </w:r>
          </w:p>
          <w:p>
            <w:pPr>
              <w:pStyle w:val="Normal"/>
              <w:ind w:left="234" w:hanging="180"/>
              <w:rPr/>
            </w:pPr>
            <w:r>
              <w:rPr>
                <w:b/>
              </w:rPr>
              <w:t>Pv</w:t>
            </w:r>
            <w:r>
              <w:rPr/>
              <w:t xml:space="preserve"> – plány pro zhotovení výrobk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zná základní pravidla volného rovnoběžného promít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zná pojmy „nadhled zprava, podhled zleva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mí samostatně sestrojit projekci krychle, kvádru, hranolu a jehla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pod vedením narýsuje složitější těles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Volné rovnoběžné promítání: základní pravidla, zobrazení hranolů a jehlanů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18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Rýsování  2. ro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12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07:00Z</dcterms:created>
  <dc:creator>mertde</dc:creator>
  <dc:description/>
  <cp:keywords/>
  <dc:language>en-US</dc:language>
  <cp:lastModifiedBy>Ivo Šafář</cp:lastModifiedBy>
  <cp:lastPrinted>2006-06-13T10:30:00Z</cp:lastPrinted>
  <dcterms:modified xsi:type="dcterms:W3CDTF">2009-04-07T06:17:00Z</dcterms:modified>
  <cp:revision>4</cp:revision>
  <dc:subject/>
  <dc:title>Vzdělávací oblast: Jazyk a jazyková komunikace</dc:title>
</cp:coreProperties>
</file>