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Rýsová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k: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3600"/>
        <w:gridCol w:w="2340"/>
      </w:tblGrid>
      <w:tr>
        <w:trPr>
          <w:trHeight w:val="5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,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ezipředm. vztahy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y, Kurz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žák si umí vybrat a používat správné pomůcky pro rýs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dodržuje správné návyky a základní závazná pravidla, jež se v rýsování používaj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Základy rýsování – pomůcky pro rýsování – zásady a správné návyky při rýsování, opakování předchozího ročník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180"/>
              <w:rPr/>
            </w:pPr>
            <w:r>
              <w:rPr>
                <w:b/>
              </w:rPr>
              <w:t>OSV</w:t>
            </w:r>
            <w:r>
              <w:rPr/>
              <w:t xml:space="preserve"> – umí přesně pečlivě rýsov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mí si naplánovat pořadí jednotlivých úkon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ýsovací potřeby udržuje v čisto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používat správné druhy čar v matematických konstrukcích rovinných i prostorových útvarů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Matematické konstrukce rovinných útvarů – trojúhelníku, čtyřúhelníku, pravidelných n-úhelník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18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využívat návyků z rýsování při rýsování grafů matematických funkc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Rýsování kartézské soustavy souřadnic, zakreslování bodů o daných souřadnicích, rýsování grafů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18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používat křivítko při rýsování křiv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Rýsování křivek – grafy – parabola, hyperbola, průmět kružnice ve volném rovnoběžném promítání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18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narýsovat grafy funkcí i pro znázornění přehled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Rýsování grafů funkcí a grafů pro přehled a srovnání – kruhový graf, sloupcový graf, spojnicový graf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18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Rýsování  3. ro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26:00Z</dcterms:created>
  <dc:creator>mertde</dc:creator>
  <dc:description/>
  <cp:keywords/>
  <dc:language>en-US</dc:language>
  <cp:lastModifiedBy>Ivo Šafář</cp:lastModifiedBy>
  <cp:lastPrinted>2006-06-13T10:30:00Z</cp:lastPrinted>
  <dcterms:modified xsi:type="dcterms:W3CDTF">2009-04-07T06:37:00Z</dcterms:modified>
  <cp:revision>4</cp:revision>
  <dc:subject/>
  <dc:title>Vzdělávací oblast: Jazyk a jazyková komunikace</dc:title>
</cp:coreProperties>
</file>