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olitelný předmět: Technické kresl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Rok: 1</w:t>
      </w:r>
      <w:r>
        <w:rPr/>
        <w:t>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3600"/>
        <w:gridCol w:w="2340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žák si umí vybrat a používat správné pomůcky pro rýsová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održuje správné návyky a základní závazná pravidla, jež se v tech. kreslení používaj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Základy rýsování – pomůcky pro rýsování – zásady a správné návyky při rýsová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OSV</w:t>
            </w:r>
            <w:r>
              <w:rPr/>
              <w:t xml:space="preserve"> – umí přesně pečlivě rýsov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mí si naplánovat pořadí jednotlivých úkon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ýsovací potřeby udržuje v čisto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narýsovat ( 5-ti úhelník, 6 – ti úhelník, 8 – mi úhelník a n – úhelní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Rýsování rovinných obrazc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EV</w:t>
            </w:r>
            <w:r>
              <w:rPr/>
              <w:t xml:space="preserve"> –  zná využití TK v průmyslu a stavebnictv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zobrazit těleso do roviny podle závazných pravidel volným rovnoběžným promítání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Zobrazování prostorových útvarů, volné rovnoběžné promítání, zobrazování těles zobrazování složitějších tě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M</w:t>
            </w:r>
            <w:r>
              <w:rPr/>
              <w:t xml:space="preserve"> –  využívá znalostí z TK při rýsování konstrukčních úlo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základní pravidla pravoúhlého pomítá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pojmy „pohled zepředu shora, zleva, průmětna, osy souměrno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samostatně sestrojit těleso na dvě, na tři, průmět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sestrojit sítě těle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Pravoúhlé promítání základní pravidla pravoúhlého promítání, promítání na dvě průmětny, sdružené průměty jednoduchých těles, promítání na 3 průmětny, průměte a sítě hranolu a válce, rotačního kužele, pravidelného jehlanu a kou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F</w:t>
            </w:r>
            <w:r>
              <w:rPr/>
              <w:t xml:space="preserve"> – rozklad sil</w:t>
            </w:r>
          </w:p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Pv</w:t>
            </w:r>
            <w:r>
              <w:rPr/>
              <w:t xml:space="preserve"> – plány pro zhotovení výrobk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orientuje se v druzích technických výkresů ( náčrt, originál,l kopi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orientuje se ve formátech a úpravě výkresových list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psát tech. písmem, používat šablonu a propiso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narýsovat typy čar a zná jejich použit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správně narýsovat kóty a okótovat jednoduchá těle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rozlišení kót pro stavební a strojní výkre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Technické výkresy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normalizace v technickém kreslení, druhy a formáty tech. výkresů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měřítko zobrazení, tech. písmo,čáry, pravidla pro zobrazení stroj. součástí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kótování výkresů ve strojírenství, technické zobrazení jednoduchých součástí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tech. výkresy ve stavebnictv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OSV</w:t>
            </w:r>
            <w:r>
              <w:rPr/>
              <w:t xml:space="preserve"> - psychohygi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Technické kreslení 1. ro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11:00Z</dcterms:created>
  <dc:creator>mertde</dc:creator>
  <dc:description/>
  <cp:keywords/>
  <dc:language>en-US</dc:language>
  <cp:lastModifiedBy>Iva</cp:lastModifiedBy>
  <cp:lastPrinted>2006-05-30T08:26:00Z</cp:lastPrinted>
  <dcterms:modified xsi:type="dcterms:W3CDTF">2013-06-13T18:16:00Z</dcterms:modified>
  <cp:revision>5</cp:revision>
  <dc:subject/>
  <dc:title>Vzdělávací oblast: Člověk a svět práce</dc:title>
</cp:coreProperties>
</file>