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litelný předmět: </w:t>
      </w:r>
      <w:r>
        <w:rPr>
          <w:rFonts w:cs="Tahoma" w:ascii="Tahoma" w:hAnsi="Tahoma"/>
        </w:rPr>
        <w:t>Sportovní výchova</w:t>
      </w:r>
      <w:r>
        <w:rPr>
          <w:rFonts w:cs="Tahoma" w:ascii="Tahoma" w:hAnsi="Tahoma"/>
          <w:b/>
          <w:caps/>
          <w:sz w:val="28"/>
          <w:szCs w:val="28"/>
        </w:rPr>
        <w:tab/>
      </w:r>
      <w:r>
        <w:rPr/>
        <w:t>O</w:t>
      </w:r>
      <w:r>
        <w:rPr>
          <w:rFonts w:cs="Tahoma" w:ascii="Tahoma" w:hAnsi="Tahoma"/>
          <w:b/>
        </w:rPr>
        <w:t>blast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Člověk a zdraví</w:t>
      </w:r>
      <w:r>
        <w:rPr>
          <w:rFonts w:cs="Tahoma" w:ascii="Tahoma" w:hAnsi="Tahoma"/>
          <w:b/>
          <w:caps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b/>
        </w:rPr>
        <w:t>Ročník: 7., 8.,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  <w:gridCol w:w="3402"/>
      </w:tblGrid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>ŠKOLNÍ VÝSTU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>UČ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POZNÁMK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(průřezové téma, mezipředmětové vztahy)</w:t>
            </w:r>
          </w:p>
        </w:tc>
      </w:tr>
      <w:tr>
        <w:trPr>
          <w:trHeight w:val="2352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í silově dynamické složky atletických disciplín zaměřené na maximální výkon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uje a vyhodnotí své výkony při  atletickém  čtyřboj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etik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ý start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k daleký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h koulí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rvalostní běh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etický čtyřboj (běh 100 m, 1500m, vrh koulí, skok dalek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2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í silové schopnost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iční cvičení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hový trénink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posilování se zátěží vlastní hmotnosti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čí dráh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8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á základy herních systémů – postupný útok, obr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dnocuje herní situace, tvořivě je řeší, reaguje na vývoj h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uje si herní činnosti brankář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aná, Florbal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ok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na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, utkání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tání míče, úloha brankář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18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á základní prvky s míčem – driblink, hod na koš, dvojta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dnocuje herní situace, dokáže rozehrát a tvořit h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uje si všechny posty v basketbal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ihráv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ra na ko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ehrávka po fau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akt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18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Zvládá základní prvky softbalu a basketba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, jaký je rozdíl mezi těmito spor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áže vyhodnotit herní situace a řešit 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Vyzkouší si všechny posty v těchto sporte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ball, softb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dpa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ra v p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čítání bodů a skó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očilejší h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18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á základní prvky badmint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pravid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áže podávat i hrát v určeném hřiš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ákladní pravid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me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vojhra, čtyřh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á základní prvky nohejba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pravid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Vyhodnocuje herní situ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uje si různé pos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hejbal, Volejb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ákladní pravid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me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ra ve dvojicích, trojic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Edwardian Script ITC">
    <w:altName w:val="Kunstler Script"/>
    <w:charset w:val="00"/>
    <w:family w:val="script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  <w:lvl w:ilvl="1">
      <w:start w:val="0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Edwardian Script ITC" w:hAnsi="Edwardian Script ITC" w:cs="Edwardian Script ITC" w:hint="default"/>
      </w:rPr>
    </w:lvl>
    <w:lvl w:ilvl="2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Edwardian Script ITC;Kunstler Script" w:hAnsi="Edwardian Script ITC;Kunstler Script" w:eastAsia="Edwardian Script ITC;Kunstler Script" w:cs="Edwardian Script ITC;Kunstler 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tylSVP">
    <w:name w:val="5_styl_SVP"/>
    <w:basedOn w:val="Normal"/>
    <w:qFormat/>
    <w:pPr>
      <w:numPr>
        <w:ilvl w:val="0"/>
        <w:numId w:val="4"/>
      </w:numPr>
      <w:spacing w:lineRule="auto" w:line="360" w:before="240" w:after="840"/>
    </w:pPr>
    <w:rPr>
      <w:rFonts w:ascii="Tahoma" w:hAnsi="Tahoma" w:cs="Tahoma"/>
      <w:b/>
      <w:sz w:val="36"/>
      <w:szCs w:val="36"/>
    </w:rPr>
  </w:style>
  <w:style w:type="paragraph" w:styleId="6styLtextSVP">
    <w:name w:val="6_styLtext_SVP"/>
    <w:basedOn w:val="Normal"/>
    <w:qFormat/>
    <w:pPr>
      <w:spacing w:lineRule="auto" w:line="276" w:before="240" w:after="0"/>
      <w:ind w:firstLine="6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28:00Z</dcterms:created>
  <dc:creator>mveselka</dc:creator>
  <dc:description/>
  <dc:language>en-US</dc:language>
  <cp:lastModifiedBy>Iva</cp:lastModifiedBy>
  <dcterms:modified xsi:type="dcterms:W3CDTF">2014-09-12T18:28:00Z</dcterms:modified>
  <cp:revision>2</cp:revision>
  <dc:subject/>
  <dc:title/>
</cp:coreProperties>
</file>