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portovní  hry</w:t>
      </w:r>
    </w:p>
    <w:p>
      <w:pPr>
        <w:pStyle w:val="Normal"/>
        <w:rPr/>
      </w:pPr>
      <w:r>
        <w:rPr>
          <w:b/>
          <w:bCs/>
          <w:sz w:val="28"/>
          <w:szCs w:val="28"/>
        </w:rPr>
        <w:t>charakteristika volitelného vyučovacího předmě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Obsahové, časové a organizační vyme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Předmět sportovní  výchova   se vyučuje v 6. – 9. ročníku jako volitelný  předmět dotovaný </w:t>
      </w:r>
    </w:p>
    <w:p>
      <w:pPr>
        <w:pStyle w:val="Heading2"/>
        <w:rPr/>
      </w:pPr>
      <w:r>
        <w:rPr>
          <w:sz w:val="24"/>
        </w:rPr>
        <w:t xml:space="preserve">1 hodinou týdně a vyučován ve  dvouhodinových blocích jednou za 14 d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Vzdělávání</w:t>
      </w:r>
      <w:r>
        <w:rPr/>
        <w:t xml:space="preserve">  je  zaměřeno na</w:t>
      </w:r>
    </w:p>
    <w:p>
      <w:pPr>
        <w:pStyle w:val="Normal"/>
        <w:numPr>
          <w:ilvl w:val="0"/>
          <w:numId w:val="3"/>
        </w:numPr>
        <w:rPr/>
      </w:pPr>
      <w:r>
        <w:rPr/>
        <w:t>regeneraci a kompenzaci jednostranné zátěže působené pobytem ve škole</w:t>
      </w:r>
    </w:p>
    <w:p>
      <w:pPr>
        <w:pStyle w:val="Normal"/>
        <w:numPr>
          <w:ilvl w:val="0"/>
          <w:numId w:val="3"/>
        </w:numPr>
        <w:rPr/>
      </w:pPr>
      <w:r>
        <w:rPr/>
        <w:t>rozvoj pohybových dovedností a kultivaci pohybu</w:t>
      </w:r>
    </w:p>
    <w:p>
      <w:pPr>
        <w:pStyle w:val="Normal"/>
        <w:numPr>
          <w:ilvl w:val="0"/>
          <w:numId w:val="3"/>
        </w:numPr>
        <w:rPr/>
      </w:pPr>
      <w:r>
        <w:rPr/>
        <w:t>poznávání zdraví jako nejdůležitější životní hodnoty</w:t>
      </w:r>
    </w:p>
    <w:p>
      <w:pPr>
        <w:pStyle w:val="Normal"/>
        <w:numPr>
          <w:ilvl w:val="0"/>
          <w:numId w:val="3"/>
        </w:numPr>
        <w:rPr/>
      </w:pPr>
      <w:r>
        <w:rPr/>
        <w:t>upevnění návyků poskytovat základní první pomoc</w:t>
      </w:r>
    </w:p>
    <w:p>
      <w:pPr>
        <w:pStyle w:val="Normal"/>
        <w:rPr/>
      </w:pPr>
      <w:r>
        <w:rPr/>
        <w:t xml:space="preserve">Obsah je především zaměřen  na hry, atletika je zařazována podle složení skupiny a zájmu žá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prolínají </w:t>
      </w:r>
      <w:r>
        <w:rPr>
          <w:b/>
          <w:bCs/>
        </w:rPr>
        <w:t>průřezová témata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VDO -  angažovaný přístup k druhým, zásady slušnosti, tolerance, odpov. chování</w:t>
      </w:r>
    </w:p>
    <w:p>
      <w:pPr>
        <w:pStyle w:val="Normal"/>
        <w:numPr>
          <w:ilvl w:val="0"/>
          <w:numId w:val="2"/>
        </w:numPr>
        <w:rPr/>
      </w:pPr>
      <w:r>
        <w:rPr/>
        <w:t>OSV – obecné modely řešení problémů, zvládání rozhodovacích situací, schopnosti poznávání,  sebepoznávání, poznávání lidí a jednání ve specifických rolích a situacích</w:t>
      </w:r>
    </w:p>
    <w:p>
      <w:pPr>
        <w:pStyle w:val="Normal"/>
        <w:numPr>
          <w:ilvl w:val="0"/>
          <w:numId w:val="2"/>
        </w:numPr>
        <w:rPr/>
      </w:pPr>
      <w:r>
        <w:rPr/>
        <w:t>MKV – schopnost zapojovat se do diskuze, lidské vztahy,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 – vysoké oceňování zdraví a chápání vlivu prostředí na vlastní zdraví i zdraví ostatních lidí </w:t>
      </w:r>
    </w:p>
    <w:p>
      <w:pPr>
        <w:pStyle w:val="Normal"/>
        <w:numPr>
          <w:ilvl w:val="0"/>
          <w:numId w:val="2"/>
        </w:numPr>
        <w:rPr/>
      </w:pPr>
      <w:r>
        <w:rPr/>
        <w:t>MV – interpretace vztahu mediálních sdělení a reality, práce v realizačním tý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ýchovné a vzdělávací strategie pro rozvoj klíčových kompetencí žáků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Kompetence k uč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 poznávají smysl a cíl svých aktivit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plánují, organizují a řídí vlastní činnos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užívají osvojené názvosloví na úrovni cvičence, rozhodčího, diváka, čtenáře, uživatel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internet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různým způsobem zpracují informace o pohybových aktivitách ve škol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 hodnotí žáky způsobem, který jim umožňuje vnímat vlastní pokrok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 stanovuje dílčí vzdělávací cíle v souladu s cíli vzdělávacího progra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 dodává žákům sebedůvěr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 sleduje pokrok všech žáků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Kompetence k 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nímají nejrůznější problémové situace a plánují  způsob 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vyhledávají informace vhodné k řešení problémů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kriticky myslí, činí uvážlivá rozhodnutí, jsou schopni je obháji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uvědomují si zodpovědnost svých rozhodnutí a výsledky svých činů zhodnotí</w:t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jsou schopni obhájit svá rozhodnutí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Učitel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-  s chybou žáka pracuje jako s příležitostí, jak ukázat cestu ke správnému řešení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-   vede žáky ke správným způsobům řešení problémů</w:t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Kompetence komunikativní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Žáci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komunikují na odpovídající úrovni</w:t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si osvojí kultivovaný ústní projev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účinně se zapojují do diskuz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čitel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dle potřeby žákům v činnostech pomáhá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zadává úkoly, při kterých mohou žáci spolupracov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petence sociální a personál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/>
      </w:pPr>
      <w:r>
        <w:rPr>
          <w:b w:val="false"/>
          <w:sz w:val="24"/>
        </w:rPr>
        <w:t>- spolupracují ve skupině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dílejí se na vytváření pravidel práce v tým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 případě potřeby poskytnou pomoc nebo o ni požádaj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si vytváří pozitivní představu o sobě samém, která podporuje sebedůvěru a samostatný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rozvoj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 umožňuje každému žákovi zažít úspě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zadává úkoly, při kterých mohou žáci spolupracova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dle potřeby žákům v činnostech pomáhá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požaduje dodržování dohodnuté kvality a postup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petence občansk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Žác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respektují názory ostatní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si formují volní a charakterové rys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se zodpovědně rozhodují podle dané situa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aktivně se zapojují do sportovních aktivit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rozhodují se v zájmu podpory a ochrany zdrav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rozlišují a uplatňují práva a povinnosti vyplývající z různých rolí ( hráč, rozhodčí, divák,..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čitel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ede žáky k tomu, aby brali ohled na druhé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umožňuje žákům, aby na základě jasných kritérií hodnotili své činnosti nebo výsledk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petence pracov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Žáci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jsou vedeni k efektivitě při organizování vlastní práce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spoluorganizují svůj pohybový režim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využívají znalostí a dovednosti v běžné prax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- ovládají základní postupy první pomoci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Učitel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- vyžaduje dodržování pravidel slušného chování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- vede žáky k dodržování obecných pravidel bezpečnosti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5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26:00Z</dcterms:created>
  <dc:creator>Prikrylovi</dc:creator>
  <dc:description/>
  <cp:keywords/>
  <dc:language>en-US</dc:language>
  <cp:lastModifiedBy>Lucie Adamová</cp:lastModifiedBy>
  <dcterms:modified xsi:type="dcterms:W3CDTF">2021-08-27T11:49:00Z</dcterms:modified>
  <cp:revision>3</cp:revision>
  <dc:subject/>
  <dc:title/>
</cp:coreProperties>
</file>