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litelný předmět: Etická výchov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Ročník: 2. ročník</w:t>
      </w:r>
    </w:p>
    <w:p>
      <w:pPr>
        <w:pStyle w:val="Normal"/>
        <w:rPr/>
      </w:pPr>
      <w:r>
        <w:rPr/>
        <w:t>Cíl: Naučit žáky chovat se prosociálně, tzn. naučit žáky, aby byli schopni učinit něco dobrého pro ostatní, aniž by očekávali protislužbu či odměnu.</w:t>
      </w:r>
    </w:p>
    <w:p>
      <w:pPr>
        <w:pStyle w:val="Normal"/>
        <w:rPr/>
      </w:pPr>
      <w:r>
        <w:rPr/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4500"/>
        <w:gridCol w:w="4118"/>
        <w:gridCol w:w="2182"/>
      </w:tblGrid>
      <w:tr>
        <w:trPr>
          <w:tblHeader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ýstup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průřezová témata, projekty, kurzy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se představit, oslovuje spolužáky křestními jmény, dodržuje jednoduché komunikační pravidla ve třídě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komunikační dovednosti-komunikace při vytváření výchovného kolektivu - jméno, příjmení, sounáležitost se skupinou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komunikace, mezilidské vztahy</w:t>
            </w:r>
          </w:p>
          <w:p>
            <w:pPr>
              <w:pStyle w:val="Normal"/>
              <w:rPr/>
            </w:pPr>
            <w:r>
              <w:rPr/>
              <w:t>Prv – jsem školák</w:t>
            </w:r>
          </w:p>
          <w:p>
            <w:pPr>
              <w:pStyle w:val="Normal"/>
              <w:rPr/>
            </w:pPr>
            <w:r>
              <w:rPr/>
              <w:t>Vv – třídní pravidla</w:t>
            </w:r>
          </w:p>
          <w:p>
            <w:pPr>
              <w:pStyle w:val="Normal"/>
              <w:rPr/>
            </w:pPr>
            <w:r>
              <w:rPr/>
              <w:t>Aj – komunikace, oslovení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pozdravit dospělé osoby a děti, uvědomuje si důležitost pozdravu, význam zrakového kontaktu, úsměvu, podání ruk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komunikační dovednosti, slušné chování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S – vyhledávání informací o světě a komunikac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KV – komunikace s lidmi z různých </w:t>
            </w:r>
            <w:r>
              <w:rPr/>
              <w:t>kultur</w:t>
            </w:r>
          </w:p>
          <w:p>
            <w:pPr>
              <w:pStyle w:val="Normal"/>
              <w:rPr/>
            </w:pPr>
            <w:r>
              <w:rPr/>
              <w:t>Aj – pravidla v běžných situacích</w:t>
            </w:r>
          </w:p>
          <w:p>
            <w:pPr>
              <w:pStyle w:val="Normal"/>
              <w:rPr/>
            </w:pPr>
            <w:r>
              <w:rPr/>
              <w:t>Prv – rodina, soužití lidí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požádat, poděkovat a omluvit 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prvky verbální komunikace v mezilidských vztazí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- komunikace</w:t>
            </w:r>
          </w:p>
          <w:p>
            <w:pPr>
              <w:pStyle w:val="Normal"/>
              <w:rPr/>
            </w:pPr>
            <w:r>
              <w:rPr/>
              <w:t>Prv – chování lidí, vztahy mezi lidmi, zásady lidského soužití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ojí si základní vědomosti a dovednosti pro vytvoření sebeúcty a úcty k druhým. Osvojí si základy pozitivního hodnocení a přijetí druhý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tivní hodnocení sebe - sebepojetí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 – domov, jsem školák, vztahy mezi lidmi, podobnost a odlišnost li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V – seberegulace a sebeorganiz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sebepoznání a sebepojet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ívá prvky tvořivosti při společném plnění úkolů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řivost a základy spolupráce – tvořivost v mezilidských vztazích, schopnost spolupráce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V - kooperace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í se naslouchat a vycházet s jinými lidmi v rodině, ve třídě, mezi vrstevník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klady asertivního chován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 – vnitřní svět člově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rozvoj schopností pozná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mezilidské vztahy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ědomuje si rozdíl mezi správným a nevhodným chováním, chápe potřebu pravide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vidla, dodržování pravid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V – rozvoj schopností poznávání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ědomuje si vlastní jedinečnost a sounáležitost se skupino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lupráce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SV – sociální rozvoj, mezilidské vztahy – </w:t>
            </w:r>
            <w:r>
              <w:rPr/>
              <w:t>spolupráce se spolužáky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kreativi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kooperace a kompetice</w:t>
            </w:r>
          </w:p>
          <w:p>
            <w:pPr>
              <w:pStyle w:val="Normal"/>
              <w:rPr/>
            </w:pPr>
            <w:r>
              <w:rPr/>
              <w:t>Skupinové vyučov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 vyjádření a usměrňování základních citů spokojenosti, radosti, sympatie, smutku, hněv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ikace citů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 – poznávání lidí</w:t>
            </w:r>
          </w:p>
          <w:p>
            <w:pPr>
              <w:pStyle w:val="Normal"/>
              <w:rPr/>
            </w:pPr>
            <w:r>
              <w:rPr/>
              <w:t>Čj a literatura – mluvený projev, písemný projev</w:t>
            </w:r>
          </w:p>
          <w:p>
            <w:pPr>
              <w:pStyle w:val="Normal"/>
              <w:rPr/>
            </w:pPr>
            <w:r>
              <w:rPr/>
              <w:t>Vv – vyjádření emocí, citů, nálad, fantaz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 prosociální chování: pomoc v běžných školních situacích, dělení se, vyjádření soucitu, zájem o spolužák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ární prosociálnost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rozvoj schopností poznávání</w:t>
            </w:r>
          </w:p>
          <w:p>
            <w:pPr>
              <w:pStyle w:val="Normal"/>
              <w:rPr/>
            </w:pPr>
            <w:r>
              <w:rPr/>
              <w:t>Čj – mluvený proje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í se reflektovat situaci druhých a adekvátně poskytuje pomo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ájemná pomoc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mezilidské vztahy</w:t>
            </w:r>
          </w:p>
          <w:p>
            <w:pPr>
              <w:pStyle w:val="Normal"/>
              <w:rPr/>
            </w:pPr>
            <w:r>
              <w:rPr/>
              <w:t>Prv -ohleduplné chování, vztahy mezi lidm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64" w:right="964" w:gutter="0" w:header="708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Etická výchova  2. roční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42:00Z</dcterms:created>
  <dc:creator>kovaiv</dc:creator>
  <dc:description/>
  <cp:keywords/>
  <dc:language>en-US</dc:language>
  <cp:lastModifiedBy>Ivana Kovalčíková</cp:lastModifiedBy>
  <dcterms:modified xsi:type="dcterms:W3CDTF">2020-08-25T06:42:00Z</dcterms:modified>
  <cp:revision>2</cp:revision>
  <dc:subject/>
  <dc:title>Vzdělávací oblast: Informační a komunikační technologie</dc:title>
</cp:coreProperties>
</file>