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Míčové a pohybové hr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 2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  <w:trHeight w:val="11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 projekty a 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ládá základní přípravu organismu před pohybovou aktivit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rotahovací a napínací cviky, cviky pro zahřátí a uvolně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á a užívá základní tělocvičné pojmy – názvy pohybových činností, tělocvičného nářadí a náčin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ržuje pravidla bezpečnosti při sportování v tělocvičně, na hřiš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a reaguje na smluvené povely, gesta, signály pro organizaci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žívá vhodné sportovní oblečení a sportovní obu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á v duchu fair-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uje při jednoduchých týmových a pohybových činnostech a soutěž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á v duchu fair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ládne přihrávku jednoruč, obouru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ná a dodržuje základní pravidla 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schopen soutěžit v družstv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si vědom porušení pravidel a následků pro sebe a družstv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význam sportování pro zdrav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říprava ke sportovnímu výkonu – příprava organismu na zdravotně zaměřené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ělocvičné pojmy-komunika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ečnost při sport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ové h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íčové hry s různými druhy míčů – manipulace, přihrávky a chytání míč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klady sportovních her- minivolejbal, kopaná, basketb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vidla zjednodušených osvojovaných pohybových činností –her a soutěží, zásady jednání a ch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tah ke sportu – zásady jednání a chování – fair pl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O – Občanská společnost a škola (dodržování pravidel, smysl pro čistou a bezkonfliktní h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V – Lidské vztahy (ohleduplnost, spoluprá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-seberegulace a sebeorganizace-závodivé h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-psychohygiena- hledání pomoci při potíž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Vztah člověka k prostředí (životní styl, prostředí a zdrav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59:00Z</dcterms:created>
  <dc:creator>Karel Bárta</dc:creator>
  <dc:description/>
  <cp:keywords/>
  <dc:language>en-US</dc:language>
  <cp:lastModifiedBy>Uživatel systému Windows</cp:lastModifiedBy>
  <cp:lastPrinted>2003-04-28T14:52:00Z</cp:lastPrinted>
  <dcterms:modified xsi:type="dcterms:W3CDTF">2018-09-24T16:59:00Z</dcterms:modified>
  <cp:revision>2</cp:revision>
  <dc:subject/>
  <dc:title>Vzdělávací oblasti</dc:title>
</cp:coreProperties>
</file>