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 – Výtvarná díln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2.</w:t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  <w:gridCol w:w="3118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zipředmětové vztahy, průřezová témata, projekty, kur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ámky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hloubí si a zdokonalí techniky malby, kombinaci různých tech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barevně vyjádřit své pocity a nálady, pojmenovává a porovnává vztah světla a stínu, barevné kontra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proporční vzta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uje o obsahu svých dě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hloubí si a zdokonalí techniky kresb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káže kresbou vystihnout tvar, strukturu materiál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vládne obtížnější práce s lini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ěřuje se vědomě na projevení vlastních životních zkušeností v návaznosti na komunika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eznává grafické techniky, zobrazuje svoji fantazii a životní zkuše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ískává cit pro prostorové ztvárnění zkušeností získané pohybem a hmat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výtvarně zpracovat přírodní materiály – nalepování, dotváření, tisk, otisk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tradiční lidovou uměleckou tvorb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zná ilustrace známých českých ilustrátor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ovnává různé interpretace a přistupuje k nim jako ke zdroji inspira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ba – rozvíjení smyslové citlivosti, hra s barvou, míchání barev, vlastnosti a kombinace bare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esba – výrazové vlastnosti linie,kompozice v ploše, kresba různým materiálem – pero a tuš, dřívko a tuš, rudka, uhel, např. kresba dle skuteč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rafické techniky – tisk z koláže, ze šablon, otisk, vosková techni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ky plastického vyjadřování – modelování z papíru, hlíny, sádry, drát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ší techniky – koláž, frotáž, základy aranž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dové umění – návštěva výstavy,gal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lustrátoři dětské knih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vztah člověka k životnímu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oznávání lidí – člově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poleč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reativita – schopnost vidět věci jin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vyjádření vlastních výtvarných předsta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DO</w:t>
            </w:r>
            <w:r>
              <w:rPr>
                <w:sz w:val="24"/>
              </w:rPr>
              <w:t xml:space="preserve"> – občanská společnost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 škola – návštěva galerie „Památníku Raškovic“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DV</w:t>
            </w:r>
            <w:r>
              <w:rPr>
                <w:sz w:val="24"/>
              </w:rPr>
              <w:t xml:space="preserve"> – vnímání autora mediálních sdělení – výrazové prostředky v dětských ilustrac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GS</w:t>
            </w:r>
            <w:r>
              <w:rPr>
                <w:sz w:val="24"/>
              </w:rPr>
              <w:t xml:space="preserve"> – objevujeme Evropu – poznávání evropských kult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áročnost práce bude postupně zvyšována dle věku žáků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dílna 2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08:00Z</dcterms:created>
  <dc:creator>Karel Bárta</dc:creator>
  <dc:description/>
  <cp:keywords/>
  <dc:language>en-US</dc:language>
  <cp:lastModifiedBy>Ivo Šafář</cp:lastModifiedBy>
  <cp:lastPrinted>2003-05-13T15:12:00Z</cp:lastPrinted>
  <dcterms:modified xsi:type="dcterms:W3CDTF">2008-03-12T11:44:00Z</dcterms:modified>
  <cp:revision>13</cp:revision>
  <dc:subject/>
  <dc:title>Vzdělávací oblasti</dc:title>
</cp:coreProperties>
</file>