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Zdravotně pohybové hr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2.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93"/>
        <w:gridCol w:w="2126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bá na správné držení těla při různých činnostech i provádění cvik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význam těchto cviků pro zdraví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bá na správné dých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kompenzační a relaxační cv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održuje pravidla bezpečnosti a hlavní zásady hygieny při sportování v tělocvičně, na hřišti, v přírod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žívá vhodné sportovní oblečení a sportovní obu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uje při jednoduchých týmových a pohybových činnostech a soutěží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edná v duchu fair –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a dodržuje základní pravidla h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e schopen soutěžit v družstv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si vědom porušení pravidel a následků pro sebe i družstv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í se respektovat zdravotní handica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význam sportování pro zdra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avotně zaměřené činnosti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rovnávací cvi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lovací cvi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hová cvi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xační cvi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óga pro dě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ečnost při sport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ové hry, pohybová tvořivost a využití netradičního náčiní při cvičení, 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OSV – psychohygiena – </w:t>
            </w:r>
            <w:r>
              <w:rPr>
                <w:sz w:val="24"/>
              </w:rPr>
              <w:t>relax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KV – lidské vztahy –</w:t>
            </w:r>
            <w:r>
              <w:rPr>
                <w:sz w:val="24"/>
                <w:szCs w:val="24"/>
              </w:rPr>
              <w:t>spolupráce se spolužá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– seberegulace a sebeorganizace – </w:t>
            </w:r>
            <w:r>
              <w:rPr>
                <w:sz w:val="24"/>
                <w:szCs w:val="24"/>
              </w:rPr>
              <w:t>sebeovládání a sebekontrol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Zdravotně pohybové hry – 2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1:01:00Z</dcterms:created>
  <dc:creator>Karel Bárta</dc:creator>
  <dc:description/>
  <cp:keywords/>
  <dc:language>en-US</dc:language>
  <cp:lastModifiedBy>Ivo Šafář</cp:lastModifiedBy>
  <cp:lastPrinted>2005-05-25T14:43:00Z</cp:lastPrinted>
  <dcterms:modified xsi:type="dcterms:W3CDTF">2008-03-12T11:43:00Z</dcterms:modified>
  <cp:revision>6</cp:revision>
  <dc:subject/>
  <dc:title>Vzdělávací oblasti</dc:title>
</cp:coreProperties>
</file>