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Volitelný  předmět: Základy práce na PC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Ročník: 2.ročník</w:t>
      </w:r>
    </w:p>
    <w:p>
      <w:pPr>
        <w:pStyle w:val="Normal"/>
        <w:rPr/>
      </w:pPr>
      <w:r>
        <w:rPr/>
        <w:t>Cíl: Položení základů práce s počítačem a s výukovými programy pro 2. ročník</w:t>
      </w:r>
    </w:p>
    <w:p>
      <w:pPr>
        <w:pStyle w:val="Normal"/>
        <w:rPr/>
      </w:pPr>
      <w:r>
        <w:rPr/>
      </w:r>
    </w:p>
    <w:tbl>
      <w:tblPr>
        <w:tblW w:w="150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  <w:gridCol w:w="4500"/>
        <w:gridCol w:w="3780"/>
        <w:gridCol w:w="2520"/>
      </w:tblGrid>
      <w:tr>
        <w:trPr>
          <w:tblHeader w:val="true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ýstupy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zipředmětové vztahy, průřezová témata, projekty, kurz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í  zapnout a vypnout počítač a přihlásit se do sítě a odhlásit ze sítě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stup </w:t>
            </w:r>
            <w:r>
              <w:rPr>
                <w:b/>
              </w:rPr>
              <w:t>zapnutí</w:t>
            </w:r>
            <w:r>
              <w:rPr/>
              <w:t xml:space="preserve"> a </w:t>
            </w:r>
            <w:r>
              <w:rPr>
                <w:b/>
              </w:rPr>
              <w:t>vypnutí</w:t>
            </w:r>
            <w:r>
              <w:rPr/>
              <w:t xml:space="preserve"> počítače, </w:t>
            </w:r>
            <w:r>
              <w:rPr>
                <w:b/>
              </w:rPr>
              <w:t>přihlášení</w:t>
            </w:r>
            <w:r>
              <w:rPr/>
              <w:t xml:space="preserve"> do a </w:t>
            </w:r>
            <w:r>
              <w:rPr>
                <w:b/>
              </w:rPr>
              <w:t>odhlášení</w:t>
            </w:r>
            <w:r>
              <w:rPr/>
              <w:t xml:space="preserve"> ze sítě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SV</w:t>
            </w:r>
            <w:r>
              <w:rPr/>
              <w:t xml:space="preserve"> – psychohygie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známí se se základními součástmi  počítač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ávesnice, myš, monito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ientuje se na klávesnici, zná funkce nejdůležitějších kláves (Enter, Esc, Delete, Shift).</w:t>
            </w:r>
          </w:p>
          <w:p>
            <w:pPr>
              <w:pStyle w:val="Normal"/>
              <w:rPr/>
            </w:pPr>
            <w:r>
              <w:rPr/>
              <w:t>S myší ovládá základní operace: označení – výběr, tažení se stisknutým levým tlačítkem, poklepání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áce s klávesnicí a myší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části klávesnic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ojmy: označení, poklepání, uchopení a tažení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 použitím nástrojů dokáže nakreslit obrázek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Grafik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rogramy na tvorbu obrázků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základní nástroje a možnosti nastavení (tvary štětce, barvy, základní tvary …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SV</w:t>
            </w:r>
            <w:r>
              <w:rPr/>
              <w:t xml:space="preserve"> – kreativi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 seznámen s pojmem Internet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nternet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 to je, služby Internetu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GS</w:t>
            </w:r>
            <w:r>
              <w:rPr/>
              <w:t xml:space="preserve"> – vyhledávání informací o světě a komunikace</w:t>
            </w:r>
          </w:p>
          <w:p>
            <w:pPr>
              <w:pStyle w:val="Normal"/>
              <w:rPr/>
            </w:pPr>
            <w:r>
              <w:rPr>
                <w:b/>
              </w:rPr>
              <w:t>MKV</w:t>
            </w:r>
            <w:r>
              <w:rPr/>
              <w:t xml:space="preserve"> – komunikace s lidmi z růz. kultu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áže pracovat s výukovými programy pro 2. ročník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Matematika </w:t>
            </w:r>
            <w:r>
              <w:rPr/>
              <w:t>– učivo 2. tříd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eský jazyk </w:t>
            </w:r>
            <w:r>
              <w:rPr/>
              <w:t>– učivo 2. tříd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OSV – rozvoj schopností poznávání - </w:t>
            </w:r>
            <w:r>
              <w:rPr/>
              <w:t>cvičení pozornosti a soustředění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SV – seberegulace a sebeorganizace </w:t>
            </w:r>
            <w:r>
              <w:rPr/>
              <w:t>– plánování učiva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SV – sociální rozvoj, mezilidské vztahy – </w:t>
            </w:r>
            <w:r>
              <w:rPr/>
              <w:t>spolupráce se spolužák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964" w:right="964" w:gutter="0" w:header="72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Školní vzdělávací program – Základní škola a mateřská škola Raškovice – Základy práce na Pc 2. ročník – volitelný předmě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3:23:00Z</dcterms:created>
  <dc:creator>kovaiv</dc:creator>
  <dc:description/>
  <cp:keywords/>
  <dc:language>en-US</dc:language>
  <cp:lastModifiedBy>Ivo Šafář</cp:lastModifiedBy>
  <dcterms:modified xsi:type="dcterms:W3CDTF">2009-04-07T07:44:00Z</dcterms:modified>
  <cp:revision>3</cp:revision>
  <dc:subject/>
  <dc:title>Vzdělávací oblast: Informační a komunikační technologie</dc:title>
</cp:coreProperties>
</file>